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国家级住院医规范化培训基地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培训专业基地设置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内科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亚专科：心血管内科（含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CCU</w:t>
      </w:r>
      <w:r>
        <w:rPr>
          <w:rFonts w:ascii="宋体" w:hAnsi="宋体" w:cs="宋体"/>
          <w:sz w:val="32"/>
          <w:szCs w:val="32"/>
          <w:lang w:val="en-US" w:eastAsia="zh-CN"/>
        </w:rPr>
        <w:t>）、</w:t>
      </w:r>
      <w:r>
        <w:rPr>
          <w:rFonts w:ascii="宋体" w:hAnsi="宋体" w:cs="宋体"/>
          <w:sz w:val="32"/>
          <w:szCs w:val="32"/>
          <w:lang w:eastAsia="zh-CN"/>
        </w:rPr>
        <w:t>消化内科、呼吸内科（含感染科）、内分泌科、肾脏内科、血液内科、风湿免疫科</w:t>
      </w:r>
      <w:r>
        <w:rPr>
          <w:rFonts w:ascii="宋体" w:hAnsi="宋体" w:cs="宋体"/>
          <w:sz w:val="32"/>
          <w:szCs w:val="32"/>
          <w:lang w:eastAsia="zh-CN"/>
        </w:rPr>
        <w:t>、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儿科（含协同医院：四平市妇婴医院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亚专科：儿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急诊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亚专科：急诊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皮肤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皮肤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精神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精神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神经内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神经内科、神经介入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全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老年病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康复医学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康复医院（康复科）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外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普通外科、骨科、泌尿外科、胸外科、心外科、神经外科、重症监护室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骨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骨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妇产科（含协同医院：四平市妇婴医院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生殖保健医院（妇科、产科）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眼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眼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耳鼻喉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耳鼻喉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麻醉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麻醉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临床病理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临床病理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检验医学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检验医学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放射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影像科、介入血管外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超声医学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超声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核医学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核医学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放射肿瘤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肿瘤医院（内科、外科、放疗科）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专业基地：医学遗传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亚专科：生殖中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住院医师涉及科室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国家级：</w:t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心血管内科、消化内科、呼吸内科、内分泌科、风湿免疫科、肾脏内科、血液科、儿科、急诊科、皮肤科、神经内科、神经介入科、老年病科、康复医院、普外科、骨科、泌尿外科、胸外科、心外科、神经外科、重症监护室、生殖保健医院、眼科、耳鼻喉科、麻醉科、病理科、检验医学科、影像科、介入血管外科、超声科、核医学科、肿瘤医院、生殖中心</w:t>
      </w:r>
    </w:p>
    <w:p>
      <w:pPr>
        <w:pStyle w:val="Normal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社区？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省级：口腔科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协同医院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妇婴医院：妇科、儿科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脑科医院：精神科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xzxllj</dc:creator>
  <dc:description/>
  <dc:language>en-US</dc:language>
  <cp:lastModifiedBy>pxzxllj</cp:lastModifiedBy>
  <cp:lastPrinted>2015-12-01T13:32:00Z</cp:lastPrinted>
  <dcterms:modified xsi:type="dcterms:W3CDTF">2015-12-01T08:0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