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时间是</w:t>
      </w:r>
      <w:r>
        <w:rPr>
          <w:sz w:val="28"/>
          <w:szCs w:val="28"/>
          <w:lang w:val="en-US" w:eastAsia="zh-CN"/>
        </w:rPr>
        <w:t>2014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-2015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月，以月为单位，每个月都需要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请带教秘书下周一下午</w:t>
      </w:r>
      <w:r>
        <w:rPr>
          <w:sz w:val="28"/>
          <w:szCs w:val="28"/>
          <w:lang w:val="en-US" w:eastAsia="zh-CN"/>
        </w:rPr>
        <w:t>13:30</w:t>
      </w:r>
      <w:r>
        <w:rPr>
          <w:sz w:val="28"/>
          <w:szCs w:val="28"/>
          <w:lang w:val="en-US" w:eastAsia="zh-CN"/>
        </w:rPr>
        <w:t>在门诊六楼大会议室集合，携带自行准备和需要打印材料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全部材料都以模板标题为基础，因为要求全部统一，内容有模板标题文件，所有文件都得带这个名头再加标题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注：全部内容参考《住院医师规范化培训基地认定标准（试行）》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一、打印</w:t>
      </w:r>
      <w:r>
        <w:rPr>
          <w:sz w:val="28"/>
          <w:szCs w:val="28"/>
          <w:lang w:val="en-US" w:eastAsia="zh-CN"/>
        </w:rPr>
        <w:t>《住院医师规范化培训基地认定标准（试行）》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二、教师资质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包括教研室主任、副主任、带教秘书和带教教师的最高学历毕业证、职称证复印件、全部内容要复印件即可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全部带教教师如果是中级以下不放，不放证件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三、科室制定年度培训计划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14</w:t>
      </w:r>
      <w:r>
        <w:rPr>
          <w:sz w:val="28"/>
          <w:szCs w:val="28"/>
          <w:lang w:val="en-US" w:eastAsia="zh-CN"/>
        </w:rPr>
        <w:t>年专业基地培训计划（包括理论和技能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15</w:t>
      </w:r>
      <w:r>
        <w:rPr>
          <w:sz w:val="28"/>
          <w:szCs w:val="28"/>
          <w:lang w:val="en-US" w:eastAsia="zh-CN"/>
        </w:rPr>
        <w:t>年专业基地培训计划（包括理论和技能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参考《住院医师规范化培训基地认定标准（试行）》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四、入科教育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参考功能科模板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五、培训讲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参考《住院医师规范化培训基地认定标准（试行）》多一些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专业基地应开展以下教学活动，内容、形式完全符合培训要求，并有实施记录，且记录内容详实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14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-2015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月，以月为单位，每个月都需要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学查房（每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周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次）有记录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教学查房本下周一发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）小讲课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周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次）有记录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请一个培训记录本（人员部分参考下发名单：周五发到内网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）疑难病例讨论（每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周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次）有记录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请一个疑难病例讨论本（人员部分参考下发名单：周五发到内网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需要科室协助部分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学员登记手册、考核手册填写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二、指导培训对象病历书写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轮转你们科的学员写病历，然后有指导教师批改，简单批改，红笔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人力资源部提供，请科室自行打出来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日常考核制度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专业基地设置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实施方案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14</w:t>
      </w:r>
      <w:r>
        <w:rPr>
          <w:sz w:val="28"/>
          <w:szCs w:val="28"/>
          <w:lang w:val="en-US" w:eastAsia="zh-CN"/>
        </w:rPr>
        <w:t>年计划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15</w:t>
      </w:r>
      <w:r>
        <w:rPr>
          <w:sz w:val="28"/>
          <w:szCs w:val="28"/>
          <w:lang w:val="en-US" w:eastAsia="zh-CN"/>
        </w:rPr>
        <w:t>年计划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带教名单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其他资料人力资源部于下周一下午现场发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一、日常考核材料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二、出科考核制度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三、技能操作（手术）的完成情况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四、出科考核材料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五、学员登记表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六、出勤记录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管理制度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考核奖罚制度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备课制度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学查房制度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定期例会制度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带教教师名单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带教秘书职责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xzxllj</dc:creator>
  <dc:description/>
  <dc:language>en-US</dc:language>
  <cp:lastModifiedBy>pxzxllj</cp:lastModifiedBy>
  <dcterms:modified xsi:type="dcterms:W3CDTF">2015-12-03T02:40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