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四平市中心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国家级住院医师规范化培训基地</w:t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1:00Z</dcterms:created>
  <dc:creator>pxzxllj</dc:creator>
  <dc:description/>
  <dc:language>en-US</dc:language>
  <cp:lastModifiedBy>pxzxllj</cp:lastModifiedBy>
  <dcterms:modified xsi:type="dcterms:W3CDTF">2015-12-02T08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