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四平市中心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国家级住院医师规范化培训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15"/>
          <w:szCs w:val="15"/>
          <w:lang w:eastAsia="zh-CN"/>
        </w:rPr>
      </w:pPr>
      <w:r>
        <w:rPr>
          <w:rFonts w:eastAsia="黑体" w:cs="黑体" w:ascii="黑体" w:hAnsi="黑体"/>
          <w:sz w:val="15"/>
          <w:szCs w:val="15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专业基地带教人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内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心血管内科（含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CCU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0"/>
          <w:szCs w:val="30"/>
          <w:lang w:eastAsia="zh-CN"/>
        </w:rPr>
      </w:pPr>
      <w:r>
        <w:rPr>
          <w:rFonts w:eastAsia="Calibri" w:cs="Calibri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0"/>
          <w:szCs w:val="30"/>
        </w:rPr>
        <w:t>教研室主任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rFonts w:cs="Calibri" w:eastAsia="Calibri"/>
          <w:b w:val="false"/>
          <w:bCs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sz w:val="30"/>
          <w:szCs w:val="30"/>
          <w:lang w:eastAsia="zh-CN"/>
        </w:rPr>
        <w:t>苏丽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0"/>
          <w:szCs w:val="30"/>
        </w:rPr>
        <w:t>教研室副主任</w:t>
      </w:r>
      <w:r>
        <w:rPr>
          <w:b w:val="false"/>
          <w:bCs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sz w:val="30"/>
          <w:szCs w:val="30"/>
        </w:rPr>
        <w:t>房志华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0"/>
          <w:szCs w:val="30"/>
        </w:rPr>
        <w:t>教学秘书</w:t>
      </w:r>
      <w:r>
        <w:rPr>
          <w:rFonts w:ascii="宋体" w:hAnsi="宋体" w:cs="宋体"/>
          <w:b/>
          <w:sz w:val="30"/>
          <w:szCs w:val="30"/>
          <w:lang w:eastAsia="zh-CN"/>
        </w:rPr>
        <w:t>：</w:t>
      </w:r>
      <w:r>
        <w:rPr>
          <w:rFonts w:ascii="宋体" w:hAnsi="宋体" w:cs="宋体"/>
          <w:sz w:val="30"/>
          <w:szCs w:val="30"/>
        </w:rPr>
        <w:t>孟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0"/>
          <w:szCs w:val="30"/>
        </w:rPr>
        <w:t>医疗带教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小组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徐辉  孟静  王秋敏  王秋波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消化内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孙亚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b w:val="false"/>
          <w:bCs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sz w:val="32"/>
          <w:szCs w:val="32"/>
        </w:rPr>
        <w:t>朱立宁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郭英慧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姜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</w:t>
      </w:r>
      <w:r>
        <w:rPr>
          <w:rFonts w:ascii="宋体" w:hAnsi="宋体" w:cs="宋体"/>
          <w:sz w:val="32"/>
          <w:szCs w:val="32"/>
        </w:rPr>
        <w:t>裴莉  姜丹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陈晓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呼吸内科（含感染科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张春</w:t>
      </w:r>
      <w:r>
        <w:rPr>
          <w:rFonts w:ascii="宋体" w:hAnsi="宋体" w:cs="宋体"/>
          <w:sz w:val="32"/>
          <w:szCs w:val="32"/>
          <w:lang w:eastAsia="zh-CN"/>
        </w:rPr>
        <w:t>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苑波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曲艳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</w:t>
      </w:r>
      <w:r>
        <w:rPr>
          <w:rFonts w:ascii="宋体" w:hAnsi="宋体" w:cs="宋体"/>
          <w:sz w:val="32"/>
          <w:szCs w:val="32"/>
        </w:rPr>
        <w:t xml:space="preserve">王丽丽  曲艳萍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田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内分泌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孙丽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刘聿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谷丽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陈亘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</w:t>
      </w:r>
      <w:r>
        <w:rPr>
          <w:rFonts w:ascii="宋体" w:hAnsi="宋体" w:cs="宋体"/>
          <w:sz w:val="32"/>
          <w:szCs w:val="32"/>
        </w:rPr>
        <w:t>刘丽  陈亘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肾脏内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夏宇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王淑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</w:t>
      </w:r>
      <w:r>
        <w:rPr>
          <w:rFonts w:ascii="宋体" w:hAnsi="宋体" w:cs="宋体"/>
          <w:sz w:val="32"/>
          <w:szCs w:val="32"/>
        </w:rPr>
        <w:t>王宏  于春杰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王淑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血液内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王晓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教学秘书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: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李亚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 xml:space="preserve">小组：孙巍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李亚娟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姜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儿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王亚岩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董玉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</w:t>
      </w:r>
      <w:r>
        <w:rPr>
          <w:sz w:val="32"/>
          <w:szCs w:val="32"/>
        </w:rPr>
        <w:t>董玉玲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刘春艳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孙艳敏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王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急诊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杨文涛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宋慧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宋慧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徐万武   梁冬梅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颜秀芬  田雅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皮肤科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李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高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高彤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 xml:space="preserve">姜辉  季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精神科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协同医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神经内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郭立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刘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杜庆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张春英  杜庆娟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马文慧  刘雅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神经介入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赵均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孙正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孙正伟  李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全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老年病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  <w:lang w:val="en-US" w:eastAsia="zh-CN"/>
        </w:rPr>
        <w:t>赵静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孙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张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医疗带教小组：陈艳辉  李冰  张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康复医学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康复医院（康复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朱瑞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林宇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</w:t>
      </w:r>
      <w:r>
        <w:rPr>
          <w:sz w:val="32"/>
          <w:szCs w:val="32"/>
        </w:rPr>
        <w:t>林宇春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杨阳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王国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九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外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普通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傅继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杨明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黄云飞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杜向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杜向阳  马良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刘明辉  肖冰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齐洪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骨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曲志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滕宏伟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崔政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崔宝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 w:val="false"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林辉  崔宝甲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陈远  张颖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房国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泌尿外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李君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陈国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姜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姜山  黄雨峰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莫敬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胸外科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含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ICU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崔佩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张欣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车忠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车忠玉  王东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李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心外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黎一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盖书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盖书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 xml:space="preserve">小组：李峰锐   李宝英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宋宏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神经外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常志田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高凤兰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李志刚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于天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高景良 李晓东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孙庆华  于天浩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徐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十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骨科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曲志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滕宏伟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崔政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崔宝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林辉  崔宝甲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陈远  张颖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房国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妇产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郝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尤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齐丽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齐丽华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樊岩岩 王东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十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眼科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秦常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冯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李俊  杜薇薇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冯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耳鼻喉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王黉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刘健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王小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王小丹  李淑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王丽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麻醉科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李荣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崔立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孙显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关传友   孙显刚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李金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临床病理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崔慧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张伟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罗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罗红  李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检验医学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0"/>
          <w:szCs w:val="30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sz w:val="30"/>
          <w:szCs w:val="30"/>
        </w:rPr>
        <w:t>李振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郑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郑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朱景丽  张景艳  马云枫  杨立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放射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影像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白莉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  <w:lang w:eastAsia="zh-CN"/>
        </w:rPr>
        <w:t>马质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宫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郎嘉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李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 xml:space="preserve">小组：杨国志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王晶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 xml:space="preserve">徐刚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韩波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马英杰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王晓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介入血管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陈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宋立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  <w:lang w:eastAsia="zh-CN"/>
        </w:rPr>
        <w:t>商春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商春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关天光 于龙飞 张立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超声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刘雨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李小丹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李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李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李</w:t>
      </w:r>
      <w:r>
        <w:rPr>
          <w:rFonts w:ascii="宋体" w:hAnsi="宋体" w:cs="宋体"/>
          <w:b w:val="false"/>
          <w:bCs/>
          <w:sz w:val="32"/>
          <w:szCs w:val="32"/>
        </w:rPr>
        <w:t>颖  侯瑞  刘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十九、核医学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郭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赵春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聂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：</w:t>
      </w:r>
      <w:r>
        <w:rPr>
          <w:rFonts w:ascii="宋体" w:hAnsi="宋体" w:cs="宋体"/>
          <w:sz w:val="32"/>
          <w:szCs w:val="32"/>
        </w:rPr>
        <w:t>聂芳 崔玉凤 张曼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二十、放射肿瘤科</w:t>
      </w:r>
      <w:r>
        <w:rPr>
          <w:rFonts w:ascii="宋体" w:hAnsi="宋体" w:cs="宋体"/>
          <w:sz w:val="32"/>
          <w:szCs w:val="32"/>
          <w:lang w:val="en-US" w:eastAsia="zh-CN"/>
        </w:rPr>
        <w:t>（内科、外科、放疗科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肿瘤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内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孟春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曲卓慧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乔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车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: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李佰军  车波  翟凤岐 王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外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李东杰</w:t>
      </w:r>
      <w:r>
        <w:rPr>
          <w:rFonts w:cs="Calibri" w:eastAsia="Calibri"/>
          <w:b w:val="false"/>
          <w:bCs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庞鸿垠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施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</w:rPr>
        <w:t>曲志军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:</w:t>
      </w:r>
      <w:r>
        <w:rPr>
          <w:rFonts w:ascii="宋体" w:hAnsi="宋体" w:cs="宋体"/>
          <w:sz w:val="32"/>
          <w:szCs w:val="32"/>
        </w:rPr>
        <w:t>曲志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sz w:val="32"/>
          <w:szCs w:val="32"/>
          <w:lang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</w:rPr>
        <w:t>放疗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王跃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  <w:r>
        <w:rPr>
          <w:sz w:val="32"/>
          <w:szCs w:val="32"/>
        </w:rPr>
        <w:t>陶涛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宋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连永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:</w:t>
      </w:r>
      <w:r>
        <w:rPr>
          <w:sz w:val="32"/>
          <w:szCs w:val="32"/>
        </w:rPr>
        <w:t>姜威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施彩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李兵强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连永华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二十一、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医学遗传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生殖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b w:val="false"/>
          <w:b w:val="false"/>
          <w:bCs/>
          <w:sz w:val="32"/>
          <w:szCs w:val="32"/>
          <w:lang w:eastAsia="zh-CN"/>
        </w:rPr>
      </w:pPr>
      <w:r>
        <w:rPr>
          <w:rFonts w:eastAsia="Calibri" w:cs="Calibri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</w:rPr>
        <w:t>教研室主任</w:t>
      </w:r>
      <w:r>
        <w:rPr>
          <w:b w:val="false"/>
          <w:bCs/>
          <w:sz w:val="32"/>
          <w:szCs w:val="32"/>
          <w:lang w:eastAsia="zh-CN"/>
        </w:rPr>
        <w:t>：王大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研室副主任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李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教学秘书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郭洪岩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</w:rPr>
        <w:t>医疗带教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小组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: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郭洪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pxzxllj</dc:creator>
  <dc:description/>
  <dc:language>en-US</dc:language>
  <cp:lastModifiedBy>pxzxllj</cp:lastModifiedBy>
  <cp:lastPrinted>2015-12-02T15:46:00Z</cp:lastPrinted>
  <dcterms:modified xsi:type="dcterms:W3CDTF">2015-12-02T07:50:58Z</dcterms:modified>
  <cp:revision>1</cp:revision>
  <dc:subject/>
  <dc:title>四平市中心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