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四平市中心人民医院申请简易程序人员</w:t>
      </w:r>
      <w:r>
        <w:rPr>
          <w:b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封皮将姓名修改为自己的姓名，并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出来（如图封皮），贴在档案袋封皮处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易程序表中资格证、执业证编码填全，执业时间填首次注册的时间，个人述职报告在申请表中填写，科室意见处由科室负责人签字（手写），并标注同意（详见简易申请表样表）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医师行为记录表中填写人处本人手写签字（详见医师行为记录表样表）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因执业证书编码变更，医师执业证书编码：请填写变更后的执业证书编码，</w:t>
      </w:r>
      <w:r>
        <w:rPr>
          <w:rFonts w:ascii="宋体;SimSun" w:hAnsi="宋体;SimSun" w:cs="宋体;SimSun"/>
          <w:sz w:val="28"/>
          <w:szCs w:val="28"/>
        </w:rPr>
        <w:t>请进入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zgcx.moh.gov.cn/doctorsearch.aspx</w:t>
        </w:r>
      </w:hyperlink>
      <w:r>
        <w:rPr>
          <w:rFonts w:ascii="宋体;SimSun" w:hAnsi="宋体;SimSun" w:cs="宋体;SimSun"/>
          <w:sz w:val="28"/>
          <w:szCs w:val="28"/>
        </w:rPr>
        <w:t>，将省份调至“吉林省”输入姓名及验证码，根据注册所在地查询自己的目前执业证书号码及执业地点。并与自己医师执业证书证上变更后的编码核实，如有不符联系医务处。并重新复印医师执业证书，如图</w:t>
      </w:r>
      <w:r>
        <w:rPr>
          <w:sz w:val="28"/>
          <w:szCs w:val="28"/>
        </w:rPr>
        <w:t>执业证书复印件样表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无不良行为记录证明，将姓名、性别、年龄、身份证号、科室重新填写后，打印出三份（详见无不良行为记录证明样表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上述材料均为一式三份，装订顺序如下：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易程序申请表（如图简易程序申请表样表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医师行为记录表（如图医师行为记录表样表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身份证复印件（如图身份证复印件样表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执业证书复印件（如图执业证书复印件样表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资格证书复印件（如图资格证书复印件样表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无不良行为记录证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如图无不良行为记录证明样表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职称证书复印件（如图职称证书复印件样表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如有证书（包括执业证书、资格证书、职称证书）与身份证上信息不符的，填写上述表格姓名以证书为准，并去公安局或派出所开具证明，证明两个名字为同一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gcx.moh.gov.cn/doctorsearch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16:00Z</dcterms:created>
  <dc:creator>User</dc:creator>
  <dc:description/>
  <cp:keywords/>
  <dc:language>en-US</dc:language>
  <cp:lastModifiedBy>User</cp:lastModifiedBy>
  <dcterms:modified xsi:type="dcterms:W3CDTF">2014-07-04T00:42:00Z</dcterms:modified>
  <cp:revision>11</cp:revision>
  <dc:subject/>
  <dc:title/>
</cp:coreProperties>
</file>