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1:</w:t>
      </w:r>
    </w:p>
    <w:p>
      <w:pPr>
        <w:pStyle w:val="Normal"/>
        <w:spacing w:lineRule="exact" w: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四平市事业单位专业技术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三级竞聘岗位条件控制标准（试行）</w:t>
      </w:r>
    </w:p>
    <w:p>
      <w:pPr>
        <w:pStyle w:val="Normal"/>
        <w:spacing w:lineRule="exact" w:line="560"/>
        <w:rPr>
          <w:rFonts w:ascii="仿宋_GB2312" w:hAnsi="仿宋_GB2312" w:eastAsia="仿宋_GB2312" w:cs="黑体;SimHei"/>
          <w:sz w:val="28"/>
          <w:szCs w:val="28"/>
        </w:rPr>
      </w:pPr>
      <w:r>
        <w:rPr>
          <w:rFonts w:eastAsia="仿宋_GB2312" w:cs="黑体;SimHei" w:ascii="仿宋_GB2312" w:hAnsi="仿宋_GB2312"/>
          <w:sz w:val="28"/>
          <w:szCs w:val="28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现聘专业技术四级岗位，且聘任正高级专业技术职务满五年者，同时符合下列人才类条件之一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享受国务院特殊津贴专家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国家有突出贡献的中青年专家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国家级教学名师获得者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吉林省有突出贡献的中青年专业技术人才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吉林省拔尖创新人才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新（跨）世纪百千万人才工程省级人选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省教学名师奖获得者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</w:rPr>
        <w:t>吉林省学科带头人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现聘专业技术四级岗位，且聘任正高级专业技术职务满五年者，同时符合下列奖项类条件之一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获得国家自然科学、技术发明、科技进步三等奖（个人排名前三）以上奖项；或省（部）级政府奖项一等奖（个人排名前三）或二等奖（个人排名前二）或三等奖（个人排名第一）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中国专利金奖（个人排名前三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获得中国高校人文社会科学成果奖一等奖（个人排名前三）或二等奖（个人排名前二）或三等奖（个人排名第一）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获得国家级教学成果一等奖（个人排名前三）或二等奖（个人排名前二）或三等奖（个人排名第一）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获得省级人民政府颁发的社会科学优秀成果奖、教学成果奖二等奖（个人排名第一）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获得国家部委（局）颁发的全国性的文化艺术类奖二等奖（个人排名第一）或省级人民政府颁发的个人文化艺术类奖二等奖（个人排名第一）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．以第一作者或通讯作者（国内单位为第一作者单位）在受聘岗位学科领域</w:t>
      </w:r>
      <w:r>
        <w:rPr>
          <w:rFonts w:eastAsia="仿宋_GB2312" w:ascii="仿宋_GB2312" w:hAnsi="仿宋_GB2312"/>
          <w:sz w:val="32"/>
          <w:szCs w:val="32"/>
        </w:rPr>
        <w:t>SCI</w:t>
      </w:r>
      <w:r>
        <w:rPr>
          <w:rFonts w:ascii="仿宋_GB2312" w:hAnsi="仿宋_GB2312" w:eastAsia="仿宋_GB2312"/>
          <w:sz w:val="32"/>
          <w:szCs w:val="32"/>
        </w:rPr>
        <w:t>等发表论文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篇及以上的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</w:rPr>
        <w:t>与上述奖项相当的其他类行业或专业奖项获得者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</w:t>
      </w:r>
      <w:r>
        <w:rPr>
          <w:rFonts w:ascii="仿宋_GB2312" w:hAnsi="仿宋_GB2312" w:cs="仿宋_GB2312" w:eastAsia="仿宋_GB2312"/>
          <w:sz w:val="32"/>
          <w:szCs w:val="32"/>
        </w:rPr>
        <w:t>长期在教学、医疗、工程技术和推广等行业专业技术一线工作仍在岗，现聘专业技术四级岗位，且聘任正高级专业技术职务满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者，可申请竞聘专业技术三级岗位。</w:t>
      </w:r>
    </w:p>
    <w:p>
      <w:pPr>
        <w:pStyle w:val="Normal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5:40:00Z</dcterms:created>
  <dc:creator>jlspzhx</dc:creator>
  <dc:description/>
  <cp:keywords/>
  <dc:language>en-US</dc:language>
  <cp:lastModifiedBy>jlspzhx</cp:lastModifiedBy>
  <dcterms:modified xsi:type="dcterms:W3CDTF">2014-01-08T05:41:00Z</dcterms:modified>
  <cp:revision>1</cp:revision>
  <dc:subject/>
  <dc:title>附件1:</dc:title>
</cp:coreProperties>
</file>