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：</w:t>
      </w:r>
      <w:r>
        <w:rPr>
          <w:rFonts w:eastAsia="仿宋_GB2312" w:ascii="仿宋_GB2312" w:hAnsi="仿宋_GB2312"/>
          <w:b/>
          <w:sz w:val="32"/>
          <w:szCs w:val="32"/>
        </w:rPr>
        <w:t>1-3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优秀科主任考评办法</w:t>
      </w:r>
    </w:p>
    <w:p>
      <w:pPr>
        <w:pStyle w:val="Normal"/>
        <w:spacing w:lineRule="exact" w:line="2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480"/>
        <w:ind w:left="560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优秀科主任评比标准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能较好的履行科主任（副主任）职责，具有较强的组织管理、协调能力，比较出色的完成医院各项任务指标，取得较好的社会效益与经济效益。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、具有良好的政治素质，医德高尚，有强烈的事业心和责任感，廉洁行医、处事公正、为人师表，能调动全科人员的积极性，具有较强的凝聚力和团队协作精神。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重视医疗质量和医疗安全管理，病人满意度高；任期内本人及科室无严重的医疗差错及医疗事故发生（单项否决）。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注重专科与学科建设，构建合理的科室人才梯队，医教研水平得到全面提升。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、具有较强的责任感和大局意识，能够认真贯彻执行各项规章制度，积极落实各项指令性、临时性工作任务。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量化考评标准见附表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附表</w:t>
      </w:r>
      <w:r>
        <w:rPr>
          <w:rFonts w:eastAsia="仿宋_GB2312" w:ascii="仿宋_GB2312" w:hAnsi="仿宋_GB2312"/>
          <w:b/>
          <w:sz w:val="32"/>
          <w:szCs w:val="32"/>
        </w:rPr>
        <w:t>2.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评选程序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个人申报→材料提交→材料审核、排序→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院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考评领导小组评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 </w:t>
      </w: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9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表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医疗科室科主任考核标准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1080"/>
        <w:gridCol w:w="1260"/>
        <w:gridCol w:w="1260"/>
      </w:tblGrid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考核项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考核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赋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实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价人</w:t>
            </w:r>
          </w:p>
        </w:tc>
      </w:tr>
      <w:tr>
        <w:trPr>
          <w:trHeight w:val="41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临床量化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核完成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平均住院日≤质控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门诊量考核（增长比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工作工作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 xml:space="preserve">抗生素合理使用、药占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甲级病历完成≥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9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临床路径完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科室管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科室三基考试人均成绩≥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9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医保控费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科室患者满意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绩效考核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0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目标合同完成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0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人均绩效排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技术进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0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新技术开展例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0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论文篇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科主任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核指标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门诊出诊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出院病历归档及时情况≤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8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小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手术分级授权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核心制度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担任学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科主任述职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民主测评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附表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医技科室科主任考核标准</w:t>
      </w:r>
    </w:p>
    <w:p>
      <w:pPr>
        <w:pStyle w:val="Normal"/>
        <w:spacing w:lineRule="exact" w:line="28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4154"/>
        <w:gridCol w:w="1080"/>
        <w:gridCol w:w="1260"/>
        <w:gridCol w:w="1260"/>
      </w:tblGrid>
      <w:tr>
        <w:trPr>
          <w:trHeight w:val="63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考核项目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考核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赋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实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价人</w:t>
            </w:r>
          </w:p>
        </w:tc>
      </w:tr>
      <w:tr>
        <w:trPr>
          <w:trHeight w:val="82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临床量化考核完成情况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门诊量考核（增长比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工作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科室管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科室三基考试人均成绩≥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9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医保控费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科室患者满意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绩效考核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目标合同完成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人均绩效排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技术进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新技术开展例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论文篇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科主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核指标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核心制度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担任学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科主任述职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民主测评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ˎ̥;Times New Roman" w:hAnsi="ˎ̥;Times New Roman" w:cs="宋体;SimSun"/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52:00Z</dcterms:created>
  <dc:creator>User</dc:creator>
  <dc:description/>
  <cp:keywords/>
  <dc:language>en-US</dc:language>
  <cp:lastModifiedBy>User</cp:lastModifiedBy>
  <cp:lastPrinted>2013-12-28T10:35:00Z</cp:lastPrinted>
  <dcterms:modified xsi:type="dcterms:W3CDTF">2013-12-19T01:35:00Z</dcterms:modified>
  <cp:revision>6</cp:revision>
  <dc:subject/>
  <dc:title>优秀科主任考核评比条件及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