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/>
          <w:bCs/>
          <w:sz w:val="32"/>
          <w:szCs w:val="32"/>
        </w:rPr>
        <w:t>1-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优秀护士长和优秀护士考评办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63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一、评比标准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（一）优秀护士长评比标准</w:t>
      </w:r>
    </w:p>
    <w:p>
      <w:pPr>
        <w:pStyle w:val="Normal"/>
        <w:spacing w:lineRule="exact" w:line="240"/>
        <w:ind w:firstLine="63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500"/>
        <w:gridCol w:w="791"/>
        <w:gridCol w:w="2935"/>
      </w:tblGrid>
      <w:tr>
        <w:trPr>
          <w:trHeight w:val="63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91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  <w:szCs w:val="28"/>
              </w:rPr>
              <w:t>考核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考核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评分标准</w:t>
            </w:r>
          </w:p>
        </w:tc>
      </w:tr>
      <w:tr>
        <w:trPr>
          <w:trHeight w:val="6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科室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管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8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护理综合目标管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护理精细化管理有创新举措，切实可行，落实到位，成效显著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无创新举措不得分；有创新举措未落实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；成效不显著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41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综合目标管理达标率≥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90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下降一个百分点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41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陪护率较去年降低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8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以上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全科护理人员年度理论考试平均成绩在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8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以上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每下降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护理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质量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基础护理合格率≥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95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达标不得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级护理合格率≥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95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达标不得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急救物品完好率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达标不得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无菌物品灭菌合格率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达标不得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静脉穿刺成功率≥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98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达标不得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护理文件书写合格率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00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达标不得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优质护理服务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落实包床到护，责任到人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落实不得分；落实不到位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推进“护士站”前移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护士在病人身边工作时数在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小时以上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落实不得分；无故落实不到位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深化优质护理服务措施有力，落实到位，并常态运行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无措施不得分；有举措，落实不到位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科室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患者满意度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95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每下降一个百分点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年度内每名责任护士拥有忠诚患者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人以上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每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人次扣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1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病房管理严格落实“五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S”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、“四统一、一归位”管理标准（按病区规范化管理考核标准评价）分数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每降低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500"/>
        <w:gridCol w:w="791"/>
        <w:gridCol w:w="2935"/>
      </w:tblGrid>
      <w:tr>
        <w:trPr>
          <w:trHeight w:val="63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91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  <w:szCs w:val="28"/>
              </w:rPr>
              <w:t>考核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考核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评分标准</w:t>
            </w:r>
          </w:p>
        </w:tc>
      </w:tr>
      <w:tr>
        <w:trPr>
          <w:trHeight w:val="47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科室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管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8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护理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安全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护理风险管理项目落实率达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00%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风险管理项目不明确不得分；措施未常态运行每项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7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护理不良事件上报率达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00%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及时上报每例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；漏报每例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。</w:t>
            </w:r>
          </w:p>
        </w:tc>
      </w:tr>
      <w:tr>
        <w:trPr>
          <w:trHeight w:val="47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无服务投诉发生（职能科室备案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发生一起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7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研、论文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3" w:leader="none"/>
              </w:tabs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度内护理科研或论文任务达标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达标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人次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个人评价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3" w:leader="none"/>
              </w:tabs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护士长综合考核在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以上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下降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3" w:leader="none"/>
              </w:tabs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度测评护士满意度在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9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以上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下降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3" w:leader="none"/>
              </w:tabs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全年值夜班在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个以上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完成不得分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3" w:leader="none"/>
              </w:tabs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按时完成院里各类指令性任务（护理部备案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未按规定完成扣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次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加分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累计加分不封顶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被评为优秀管理疗区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承担各类护理管理工作观摩活动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市级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次；院级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次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有效开展帮扶工作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次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各种荣誉（评先选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①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市级荣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院级荣誉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次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科室内护士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次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科室内护士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人次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院“三基”大赛获奖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科室内护士获全能一、二、三等奖分别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人次；获单项一、二、三等奖分别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人次；科室获优秀组织奖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③“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5.12”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国际护士节征文获奖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获一、二、三等及优秀奖分别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人；科室内护士获一、二、三等及优秀奖分别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8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人次；科室获优秀组织奖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在市级以上护理检查中迎检科室表现突出，受到表扬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完成院各种指令性任务（支援护士、特护等）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人次</w:t>
            </w:r>
          </w:p>
        </w:tc>
      </w:tr>
      <w:tr>
        <w:trPr>
          <w:trHeight w:val="4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科室主动上报护理不良事件，对其他科室有警示作用（护理部备案）。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50"/>
        <w:gridCol w:w="4025"/>
        <w:gridCol w:w="2851"/>
      </w:tblGrid>
      <w:tr>
        <w:trPr>
          <w:trHeight w:val="6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91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  <w:szCs w:val="28"/>
              </w:rPr>
              <w:t>考核项目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考核内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评分标准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加分项目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累计加分不封顶）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承担院级业务专题讲座或培训任务（在护理部备案）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420" w:hanging="0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在优质护理服务及精细化管理工作中 中，科室有创新举措，并在全院推广使用 用（在护理部备案）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宣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方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卫生部“优质护理服务简报”发表文章的科室（护理部备案）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科室内护士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0" w:hanging="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0" w:hanging="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在省级报刊发表文章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科室内护士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0" w:hanging="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0" w:hanging="0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市级报刊、电视台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发表文章或其他宣传媒体报道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科室内护士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0" w:hanging="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0" w:hanging="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在《医院之窗》优质护理服务专栏发表文章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科室内护士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0" w:hanging="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0" w:hanging="0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表扬信（党办备案，从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日至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）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封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科室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封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0" w:hanging="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0" w:hanging="0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锦旗（党办备案，从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日至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）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面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科室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面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研（第一负责人）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省级护理科研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本人获省级一、二、三等奖及优秀奖分别加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项；科室内护士获省级一、二、三等及优秀奖分别加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.8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项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市级护理科研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本人获市级一、二、三等奖分别为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项；科室内护士获市级一、二、三等奖分别为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0.8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项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第一作者）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国家级核心期刊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；科室内护士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国家级期刊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；科室内护士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省级期刊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人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；科室内护士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0.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否决项目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年度测评护士满意度在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以下。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科室出现重大护理差错及主观原因引发的投诉。</w:t>
            </w:r>
          </w:p>
        </w:tc>
      </w:tr>
      <w:tr>
        <w:trPr>
          <w:trHeight w:val="4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非主观原因出现服务投诉事件二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/>
        <w:t>（二）优秀护士评比标准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45"/>
        <w:gridCol w:w="3306"/>
        <w:gridCol w:w="1209"/>
        <w:gridCol w:w="2031"/>
      </w:tblGrid>
      <w:tr>
        <w:trPr>
          <w:trHeight w:val="6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分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评分标准</w:t>
            </w:r>
          </w:p>
        </w:tc>
      </w:tr>
      <w:tr>
        <w:trPr>
          <w:trHeight w:val="78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基本项目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能够独立值班的临床一线护士，按照要求完成全年夜班时数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不符合要求不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</w:tr>
      <w:tr>
        <w:trPr>
          <w:trHeight w:val="115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2" w:hanging="422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有大局意识，有团结协作精神，服从领导，</w:t>
            </w:r>
          </w:p>
          <w:p>
            <w:pPr>
              <w:pStyle w:val="Normal"/>
              <w:spacing w:lineRule="exact" w:line="360"/>
              <w:ind w:left="422" w:hanging="42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医护、护护间工作积极配合，在群众中具有</w:t>
            </w:r>
          </w:p>
          <w:p>
            <w:pPr>
              <w:pStyle w:val="Normal"/>
              <w:spacing w:lineRule="exact" w:line="360"/>
              <w:ind w:left="422" w:hanging="42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良好的口碑，年度测评满意度达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9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以上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下降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全年出勤率达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5%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以上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下降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个百分点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6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内“三基”考试平均成绩在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上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下降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9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1" w:hanging="281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责任制整体护理工作落实到位，分管病人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数达科室平均水平（科室备案）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少一人次扣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6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患者满意度测评达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8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以上（科室备案）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下降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本年度拥有忠诚患者至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人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每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人次扣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76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个人护理质量考核在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以上（科室备案）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下降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53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内按计划完成科研或论文任务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未完成不得分</w:t>
            </w:r>
          </w:p>
        </w:tc>
      </w:tr>
      <w:tr>
        <w:trPr>
          <w:trHeight w:val="76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内无非主观原因引起的护理投诉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有一次投诉，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0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加分项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（累计加分不封顶）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在精细化管理和优质护理服务工作中积极献计献策，被科室采纳应用于临床工作，并在护理部备案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50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完成指令性任务（增援、特护）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39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各种荣誉（评先选优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市级荣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4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院级荣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46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级荣誉（星级护士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30"/>
        <w:gridCol w:w="6"/>
        <w:gridCol w:w="4215"/>
        <w:gridCol w:w="3240"/>
      </w:tblGrid>
      <w:tr>
        <w:trPr>
          <w:trHeight w:val="6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评分标准</w:t>
            </w:r>
          </w:p>
        </w:tc>
      </w:tr>
      <w:tr>
        <w:trPr>
          <w:trHeight w:val="78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加分项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（累计加分不封顶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62" w:hanging="562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内参加“三基”护理大赛获奖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获全能第一、二、三名分别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获单项第一、二、三名分别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.“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  <w:t>5.12”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国际护士节征文获奖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获一、二、三等及优秀奖分别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承担院级培训任务（在护理部备案）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次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宣传方面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①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卫生部“优质护理服务简报”文章被采纳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在省级报刊发表文章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③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市级报刊、电视台发表文章或市级其他宣传媒体报道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④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在《医院之窗》优质护理服务专版发表的文章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2" w:hanging="422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感谢信（党办备案，从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）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0.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封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2" w:hanging="422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锦旗（党办备案，从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）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面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研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省级护理科研（第一负责人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获省级一、二、三等及优秀奖分别加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项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护理科研（第一负责人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获市级一、二、三等奖分别加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论文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国家级核心期刊（科教科备案核心期刊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国家级期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省级期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篇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否决项目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测评综合满意度在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以下。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内发生护理差错。</w:t>
            </w:r>
          </w:p>
        </w:tc>
      </w:tr>
      <w:tr>
        <w:trPr>
          <w:trHeight w:val="45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度内发生非主观原因引起的护理投诉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次以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80"/>
        <w:ind w:left="-899" w:first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二、评比办法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个人申报：依据评比标准，由个人提出申请，详见附表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附表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科室遴选：科室按照标准对申请人员进行遴选，按科室护士总人数的</w:t>
      </w:r>
      <w:r>
        <w:rPr>
          <w:rFonts w:eastAsia="仿宋_GB2312" w:cs="宋体;SimSun" w:ascii="仿宋_GB2312" w:hAnsi="仿宋_GB2312"/>
          <w:b/>
          <w:sz w:val="32"/>
          <w:szCs w:val="32"/>
        </w:rPr>
        <w:t>10%</w:t>
      </w:r>
      <w:r>
        <w:rPr>
          <w:rFonts w:ascii="仿宋_GB2312" w:hAnsi="仿宋_GB2312" w:cs="宋体;SimSun" w:eastAsia="仿宋_GB2312"/>
          <w:b/>
          <w:sz w:val="32"/>
          <w:szCs w:val="32"/>
        </w:rPr>
        <w:t>以内确定申报人员名单（护士长可以直接申报），填写申报表，并连同各类证件原件一同上交护理部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组织评比：医院将成立评审小组，严格依据《优秀护士长评比标准》及《优秀护士评比标准》进行审核及评分。实行累计加分制，即基础项</w:t>
      </w:r>
      <w:r>
        <w:rPr>
          <w:rFonts w:eastAsia="仿宋_GB2312" w:cs="宋体;SimSun" w:ascii="仿宋_GB2312" w:hAnsi="仿宋_GB2312"/>
          <w:b/>
          <w:sz w:val="32"/>
          <w:szCs w:val="32"/>
        </w:rPr>
        <w:t>+</w:t>
      </w:r>
      <w:r>
        <w:rPr>
          <w:rFonts w:ascii="仿宋_GB2312" w:hAnsi="仿宋_GB2312" w:cs="宋体;SimSun" w:eastAsia="仿宋_GB2312"/>
          <w:b/>
          <w:sz w:val="32"/>
          <w:szCs w:val="32"/>
        </w:rPr>
        <w:t>加分项为总分，最后根据得分情况进行排序，并依次进行截取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、评比遵循缺陷管理原则，扣分不保底，加分不封顶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、按照评比标准，凡有否决项目之一者即取消参评资格。</w:t>
      </w:r>
    </w:p>
    <w:p>
      <w:pPr>
        <w:pStyle w:val="Normal"/>
        <w:spacing w:lineRule="exact" w:line="48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4986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优秀护士长</w:t>
      </w:r>
      <w:r>
        <w:rPr>
          <w:b/>
          <w:sz w:val="36"/>
          <w:szCs w:val="36"/>
        </w:rPr>
        <w:t>评选申报表</w:t>
      </w:r>
    </w:p>
    <w:p>
      <w:pPr>
        <w:pStyle w:val="Normal"/>
        <w:spacing w:lineRule="exact" w:line="500"/>
        <w:rPr/>
      </w:pPr>
      <w:r>
        <w:rPr/>
        <w:t>科室：</w:t>
      </w:r>
      <w:r>
        <w:rPr/>
        <w:t xml:space="preserve">___________  </w:t>
      </w:r>
      <w:r>
        <w:rPr/>
        <w:t>姓名：</w:t>
      </w:r>
      <w:r>
        <w:rPr/>
        <w:t xml:space="preserve">__________  </w:t>
      </w:r>
      <w:r>
        <w:rPr/>
        <w:t>职称：</w:t>
      </w:r>
      <w:r>
        <w:rPr>
          <w:rFonts w:eastAsia="Times New Roman"/>
        </w:rPr>
        <w:t xml:space="preserve"> </w:t>
      </w:r>
      <w:r>
        <w:rPr/>
        <w:t>__________</w:t>
      </w:r>
    </w:p>
    <w:tbl>
      <w:tblPr>
        <w:tblW w:w="105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40"/>
        <w:gridCol w:w="1254"/>
        <w:gridCol w:w="1052"/>
        <w:gridCol w:w="972"/>
      </w:tblGrid>
      <w:tr>
        <w:trPr>
          <w:trHeight w:val="448" w:hRule="atLeast"/>
        </w:trPr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  核  内  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得分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94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   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得分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   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推荐意见：</w:t>
            </w:r>
          </w:p>
          <w:p>
            <w:pPr>
              <w:pStyle w:val="Normal"/>
              <w:spacing w:lineRule="exact" w:line="500"/>
              <w:ind w:firstLine="685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科主任签字：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>备注：以上内容依据各项标准逐项填写，表格可另附页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优秀护士</w:t>
      </w:r>
      <w:r>
        <w:rPr>
          <w:b/>
          <w:sz w:val="36"/>
          <w:szCs w:val="36"/>
        </w:rPr>
        <w:t>评选申报表</w:t>
      </w:r>
    </w:p>
    <w:p>
      <w:pPr>
        <w:pStyle w:val="Normal"/>
        <w:spacing w:lineRule="exact" w:line="500"/>
        <w:rPr/>
      </w:pPr>
      <w:r>
        <w:rPr/>
        <w:t>科室：</w:t>
      </w:r>
      <w:r>
        <w:rPr/>
        <w:t xml:space="preserve">___________  </w:t>
      </w:r>
      <w:r>
        <w:rPr/>
        <w:t>姓名：</w:t>
      </w:r>
      <w:r>
        <w:rPr/>
        <w:t xml:space="preserve">__________  </w:t>
      </w:r>
      <w:r>
        <w:rPr/>
        <w:t>职称：</w:t>
      </w:r>
      <w:r>
        <w:rPr>
          <w:rFonts w:eastAsia="Times New Roman"/>
        </w:rPr>
        <w:t xml:space="preserve"> </w:t>
      </w:r>
      <w:r>
        <w:rPr/>
        <w:t>__________</w:t>
      </w:r>
    </w:p>
    <w:tbl>
      <w:tblPr>
        <w:tblW w:w="105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316"/>
        <w:gridCol w:w="1250"/>
        <w:gridCol w:w="1048"/>
        <w:gridCol w:w="968"/>
      </w:tblGrid>
      <w:tr>
        <w:trPr>
          <w:trHeight w:val="524" w:hRule="atLeast"/>
        </w:trPr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考  核  内  容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计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得分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   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得分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  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推荐意见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科主任签字：                        护士长签字：                   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>备注：以上内容依据各项标准逐项填写，表格可另附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10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10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12-19T09:42:00Z</cp:lastPrinted>
  <dcterms:modified xsi:type="dcterms:W3CDTF">2013-12-19T01:43:00Z</dcterms:modified>
  <cp:revision>19</cp:revision>
  <dc:subject/>
  <dc:title>四平市中心医院优秀护士长评比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