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1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优秀带教科室及带教教师考评办法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80"/>
        <w:ind w:left="141" w:firstLine="63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一、评选范围：</w:t>
      </w:r>
    </w:p>
    <w:p>
      <w:pPr>
        <w:pStyle w:val="Normal"/>
        <w:spacing w:lineRule="exact" w:line="480"/>
        <w:ind w:left="141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我院指定的带教科室及科室内教师，内科（心内、呼吸、消化、神经内科）、外科（普通外科、骨科）、妇产科、儿科。（护理增加手术室、急诊科、胸外科、神经外科）。</w:t>
      </w:r>
    </w:p>
    <w:p>
      <w:pPr>
        <w:pStyle w:val="Normal"/>
        <w:spacing w:lineRule="exact" w:line="480"/>
        <w:ind w:left="141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年度内未进行带教的科室及个人取消评选资格。</w:t>
      </w:r>
    </w:p>
    <w:p>
      <w:pPr>
        <w:pStyle w:val="Normal"/>
        <w:spacing w:lineRule="exact" w:line="480"/>
        <w:ind w:left="141" w:firstLine="63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二、具体考核评选标准：</w:t>
      </w:r>
    </w:p>
    <w:p>
      <w:pPr>
        <w:pStyle w:val="Normal"/>
        <w:spacing w:lineRule="exact" w:line="480"/>
        <w:ind w:left="141"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/>
        <w:t>优秀带教科室评选标准</w:t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124"/>
        <w:gridCol w:w="1187"/>
      </w:tblGrid>
      <w:tr>
        <w:trPr>
          <w:trHeight w:val="42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选条件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说  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分 值</w:t>
            </w:r>
          </w:p>
        </w:tc>
      </w:tr>
      <w:tr>
        <w:trPr>
          <w:trHeight w:val="757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教学规划</w:t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教研室内护理及医疗有完整的年度内教学规划，并按照教学规划内容进行教学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5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只有医疗或者护理实习规划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2" w:hanging="42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103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规划实施</w:t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-107" w:hanging="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按照教学内容及规划安排带教教师的人员及带教内容，按完成规划的百分比赋分。（每完成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%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给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）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62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师资层次</w:t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教学科室的带教教师中每位博士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7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教学科室的带教教师中每位硕士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1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教学资料</w:t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学生出勤表与实际出勤情况相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8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查房及授课记录完整、真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3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出科考试资料完备，真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6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带教教师教案及幻灯材料完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专题讲座及</w:t>
            </w:r>
          </w:p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实习考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度内配合科教处要求进行专题讲座及实习考核者（按教师每人次计算）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606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度内配合科教处要求进行专科技能培训者（按教师每人次计算）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57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2" w:hanging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教学验收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通过教学医院现场查房检查，并取得好评者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ind w:left="-174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/>
        <w:t>优秀带教教师评选标准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337"/>
        <w:gridCol w:w="1503"/>
      </w:tblGrid>
      <w:tr>
        <w:trPr>
          <w:trHeight w:val="4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评选条件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说  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分 值</w:t>
            </w:r>
          </w:p>
        </w:tc>
      </w:tr>
      <w:tr>
        <w:trPr>
          <w:trHeight w:val="4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带教资质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临床本科实习带教教师为副主任医师以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临床本科实习带教教师为主治医师以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2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临床带教护理教师为主管护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临床带教护理教师护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中国医科大学聘任教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临床实习医生带教教师研究生以上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临床实习医生带教教师本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护理实习带教教师本科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专科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工作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讲座及技术操作辅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4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考评指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重点（复杂）技术操作辅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科室查房及讲座（有讲义及幻灯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次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、年度内所带学生数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/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带教成效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教处考核成绩及格率≥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9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教处考核成绩及格率≥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7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科教处考核成绩及格率≥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6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240"/>
        <w:ind w:left="-174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评选程序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评选实施采用打分制原则，按分数高低进行排序，不设分数上限，择优选取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科室上报：按照评选标准上报科室及带教教师基本得分情况。</w:t>
      </w:r>
    </w:p>
    <w:p>
      <w:pPr>
        <w:pStyle w:val="Normal"/>
        <w:spacing w:lineRule="exact" w:line="480"/>
        <w:ind w:firstLine="630"/>
        <w:rPr>
          <w:sz w:val="28"/>
          <w:szCs w:val="28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职能部门根据上报材料进行汇总，逐一核实其真实性及准确性，确认最终得分情况，最为评选依据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6:00Z</dcterms:created>
  <dc:creator>wh</dc:creator>
  <dc:description/>
  <cp:keywords/>
  <dc:language>en-US</dc:language>
  <cp:lastModifiedBy>User</cp:lastModifiedBy>
  <cp:lastPrinted>2013-12-19T10:15:00Z</cp:lastPrinted>
  <dcterms:modified xsi:type="dcterms:W3CDTF">2013-12-19T02:15:00Z</dcterms:modified>
  <cp:revision>19</cp:revision>
  <dc:subject/>
  <dc:title>优秀带教科室及优秀教师评选条件及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