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  <w:r>
        <w:rPr>
          <w:rFonts w:eastAsia="仿宋_GB2312" w:ascii="仿宋_GB2312" w:hAnsi="仿宋_GB2312"/>
          <w:b/>
          <w:sz w:val="32"/>
          <w:szCs w:val="32"/>
        </w:rPr>
        <w:t>1-1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“</w:t>
      </w:r>
      <w:r>
        <w:rPr>
          <w:rFonts w:ascii="黑体;SimHei" w:hAnsi="黑体;SimHei" w:eastAsia="黑体;SimHei"/>
          <w:b/>
          <w:bCs/>
          <w:sz w:val="36"/>
          <w:szCs w:val="36"/>
        </w:rPr>
        <w:t>优秀疗区管理奖”考评办法</w:t>
      </w:r>
    </w:p>
    <w:p>
      <w:pPr>
        <w:pStyle w:val="Normal"/>
        <w:ind w:firstLine="630"/>
        <w:rPr/>
      </w:pPr>
      <w:r>
        <w:rPr/>
        <w:t>一、评比标准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"/>
        <w:gridCol w:w="874"/>
        <w:gridCol w:w="7151"/>
        <w:gridCol w:w="1420"/>
      </w:tblGrid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标准分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   核   标   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分项分值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护理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病房及患者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床单位不整洁，床单、被套及枕套有污迹更换不及时或破损现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床摇手未按规定及时收回，床下除脸盆架放置洗漱盆具外，仍有其他物品堆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床头桌上物品摆放杂乱，除生活必需品外放有其他杂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病房内各种设施，如床旁椅、静点架、设备带、电视柜、饮水机等，未按要求摆放和使用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各室（办公室、值班室、处置室、护理站、病房）内物品摆放不规整，存在乱挂及墙上乱贴、乱画现象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非重患在病床上就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危重、术后、外伤及留置引流的患者未使用中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发现陪患坐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次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管理混乱，日间病房有使用随员床情况，夜间有打地铺现象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疗区内电视未按规定使用，音量等噪音大，影响病人休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20"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患者未穿患者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患者个人卫生未达标，房间有异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随员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未按患者级别护理标准，执行留随员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无特殊情况，违反探视规定（根据实际情况，危重及较大手术病人的探视时间可适当放宽，但仍需限制人数及时间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由于宣教不到位，病人及随员的手机使用不符合要求，在疗区内未放在振动状态，并在病房和走廊大声喧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未制定切实可行的管理随员办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在特殊时段，如查房、处置高峰及晚熄灯之前，在清理随员时，因宣教不合理，导致患者有意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护理人员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护理人员上岗仪表着装不合要求，衣着不整，未戴胸签、胸表、头花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护理人员工作未严格执行工作标准及规范，违反操作常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管理不当，护理人员无故滋事，影响科室团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值班人员无视工作纪律，无故迟到、早退、离岗，在护理站聊天，在走廊大声喧哗、工作期间接打手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在午间及夜间休息前，未协助病人做好病房准备，影响病人休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"/>
        <w:gridCol w:w="874"/>
        <w:gridCol w:w="7151"/>
        <w:gridCol w:w="1420"/>
      </w:tblGrid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标准分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   核   标   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分项分值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护理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质护理服务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排班不合理，配班不符合新老搭配，未体现按能级、分层次使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未按医院要求实行分组、床位包干制，管理存在漏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未根据科室实际实行弹性排班，护士不能体现劳逸结合，在平时及患者高峰时段，均未能达到提高工作效率的目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患者对责任护士及自身疾病不了解，对护理服务不满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室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的总体满意度评价低于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98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次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．科室的总体满意度评价低于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9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次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．发现存在违反规范化服务的现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人次</w:t>
            </w:r>
          </w:p>
        </w:tc>
      </w:tr>
      <w:tr>
        <w:trPr>
          <w:trHeight w:val="5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吸烟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由于宣教解释不到位而与病人及家属出现纠纷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发现疗区内存在吸烟者或地面有烟头现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</w:tc>
      </w:tr>
      <w:tr>
        <w:trPr>
          <w:trHeight w:val="5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务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活设施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对科室的生活设施未制定相应的管理措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对患者使用的生活设施管理宣教不到位，出现人为损坏现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处</w:t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有损坏的设施未做到及时报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卫生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疗区在保洁范围的区域内有污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处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窗户及玻璃有污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处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卫生间有污迹、污水或有严重异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处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卫生存在死角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处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拖布、抹布未按分区管理及使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pacing w:val="-6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pacing w:val="-6"/>
                <w:sz w:val="24"/>
              </w:rPr>
              <w:t>处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保卫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安全管理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科室安全管理及宣教不到位，患者不知晓，科室及患者安全存在隐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违反规定使用电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防火通道堆放杂物或其他物品，影响通道畅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对患者及陪护的贵重物品未做好保管宣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例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80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评比办法</w:t>
      </w:r>
    </w:p>
    <w:p>
      <w:pPr>
        <w:pStyle w:val="Normal"/>
        <w:spacing w:lineRule="exact" w:line="380"/>
        <w:ind w:firstLine="63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按照《优秀管理疗区评比标准》，每季度由相关职能部门进行综合考核及评分，根据考评结果，评选出季度优秀管理疗区。</w:t>
      </w:r>
    </w:p>
    <w:p>
      <w:pPr>
        <w:pStyle w:val="Normal"/>
        <w:spacing w:lineRule="exact" w:line="380"/>
        <w:ind w:firstLine="63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年末将四个季度成绩进行汇总排序，依次截取。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2-19T10:03:00Z</cp:lastPrinted>
  <dcterms:modified xsi:type="dcterms:W3CDTF">2013-12-19T02:03:00Z</dcterms:modified>
  <cp:revision>16</cp:revision>
  <dc:subject/>
  <dc:title>              四平市中心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