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b/>
          <w:sz w:val="32"/>
          <w:szCs w:val="32"/>
        </w:rPr>
        <w:t>1-1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疑难危重病例抢救成功奖”考评办法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考核评比条件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是否是疑难病例，患者是否病危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是否抢救成功</w:t>
      </w:r>
    </w:p>
    <w:p>
      <w:pPr>
        <w:pStyle w:val="Normal"/>
        <w:spacing w:lineRule="exact" w:line="480"/>
        <w:ind w:firstLine="643"/>
        <w:rPr/>
      </w:pPr>
      <w:r>
        <w:rPr/>
        <w:t>二、考核评比标准（总分</w:t>
      </w:r>
      <w:r>
        <w:rPr/>
        <w:t>100</w:t>
      </w:r>
      <w:r>
        <w:rPr/>
        <w:t>分）</w:t>
      </w:r>
    </w:p>
    <w:tbl>
      <w:tblPr>
        <w:tblW w:w="92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22"/>
        <w:gridCol w:w="1218"/>
        <w:gridCol w:w="4551"/>
      </w:tblGrid>
      <w:tr>
        <w:trPr>
          <w:trHeight w:val="30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要  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标准分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扣分标准</w:t>
            </w:r>
          </w:p>
        </w:tc>
      </w:tr>
      <w:tr>
        <w:trPr>
          <w:trHeight w:val="95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病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复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程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病情复杂、疑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需多学科会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1" w:hanging="281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病情复杂疑难程度一般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无多学科会诊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会诊记录不规范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7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病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地区罕、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少见病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地区常见，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地区较常见，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7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病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程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病情危重，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下病危通知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无病危通知书，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病重程度一般，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7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级别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级以上手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手术重大疑难、复杂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1" w:hanging="281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疑难、复杂程度一般，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以下手术，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7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治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抢救及时，救治方案准确并且成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救治方案不完善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用药不合理扣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7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病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级别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甲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非甲级病历，不参选</w:t>
            </w:r>
          </w:p>
        </w:tc>
      </w:tr>
    </w:tbl>
    <w:p>
      <w:pPr>
        <w:pStyle w:val="Normal"/>
        <w:spacing w:lineRule="exact" w:line="2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具体考核评选办法及程序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由院考评领导小组制定考核具体内容及标准；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由临床科室准备符合考评条件的病历；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由院组织考评小组，对符合条件的病历，按照考评内容及标准进行考核，量化排序；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由院考评领导小组按照量化指标进行定性研究，评选出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度疑难危重病例抢救成功奖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pacing w:lineRule="exact" w:line="480"/>
        <w:ind w:firstLine="643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9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2:00Z</dcterms:created>
  <dc:creator>4093</dc:creator>
  <dc:description/>
  <cp:keywords/>
  <dc:language>en-US</dc:language>
  <cp:lastModifiedBy>User</cp:lastModifiedBy>
  <cp:lastPrinted>2013-12-18T18:31:00Z</cp:lastPrinted>
  <dcterms:modified xsi:type="dcterms:W3CDTF">2013-12-19T02:10:00Z</dcterms:modified>
  <cp:revision>7</cp:revision>
  <dc:subject/>
  <dc:title>中国医科大学四平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