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:1-5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优秀医生、医技人员考评办法</w:t>
      </w:r>
    </w:p>
    <w:p>
      <w:pPr>
        <w:pStyle w:val="Normal"/>
        <w:spacing w:lineRule="exact" w:line="260"/>
        <w:rPr>
          <w:rFonts w:ascii="宋体;SimSun" w:hAnsi="宋体;SimSun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exact" w:line="460"/>
        <w:ind w:firstLine="63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一、考核评选条件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思想素质良好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有坚定的政治立场和较高的政治素质，认真落实院党委的各项决定；为维护人民群众健康权益无私奉献，在本系统、本单位有较高的威望，深得服务对象和群众的尊敬、信任和赞誉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工作成绩突出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热爱医学事业，尽职尽责，坚守岗位，实际临床工作天数达到年度实际工作日的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/4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，本年度病事假不超过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天。完成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度院科两级管理工作目标，门诊医师全年度诊疗人次必须在本科室排名前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/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；病房医师全年度收治病人及手术例次必须在本科室排名前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/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；医技人员全年度工作量必须在本科室排名前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/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医疗技术精湛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依法执业，熟练掌握本专业技能，医疗质量经科室评估位居前列，有较高的专业技术水平和较强的科研教学能力。本年度在国家级医学刊物上发表论文至少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篇，或有专著，或有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项市级以上科研成果，或在市级以上岗位技术比赛中获奖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工作作风正派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有高尚的职业道德，严守职业规范，尊重科学、诚实守信、遵守纪律、廉洁行医、文明服务，不以医谋私、不追名逐利、不弄虚作假、不收受红包回扣，自觉抵制不正当交易行为和商业贿赂，个人服务零投诉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服务质量优良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坚持以病人为中心，患者至上，最大限度的满足患者需要的办院宗旨，全心全意为患者服务，尊重病人、关爱病人、方便病人，主动为人民群众献爱心、做好事、办实事、解难事，患者综合满意度达到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95%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以上。本年度医德医风考核成绩为优秀者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诊疗行为规范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病历书写规范，不存在乙级病历和丙级病历；临床用药合理，在医院组织的处方点评中，合理使用抗菌药物排名前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位，在临床诊疗工作中不开大处方，无不合理检查、不合理用药现象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无医疗纠纷发生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 xml:space="preserve">遵章守纪，无违纪违法行为，本年度内无医疗事故和赔偿，无医疗纠纷、差错事件。 </w:t>
      </w:r>
    </w:p>
    <w:p>
      <w:pPr>
        <w:pStyle w:val="Normal"/>
        <w:spacing w:lineRule="exact" w:line="460"/>
        <w:ind w:firstLine="63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二、考核评比办法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个人自评：被考对象对照考评标准（见附表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），结合自己的实际工作表现，进行总结和自我评价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科室评价：在个人自评的基础上，以科室为单位，由各科室组成考评小组根据考核评比条件进行本科室评价排序、推荐候选人，填写《优秀医生、医技人员推荐表》（见附表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），并由科室考评小组总结候选人业绩材料后，经科主任审核签署意见后上报医务处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医院评价：评选“优秀医生、医技人员”候选名单上报到医务处，由医疗、医技考评小组对候选人申报材料进行审核、评价和排序，并将评价结果报院领导班子研究确定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              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        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                          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9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日</w:t>
      </w:r>
      <w:r>
        <w:rPr>
          <w:rFonts w:ascii="宋体;SimSun" w:hAnsi="宋体;SimSun" w:cs="宋体;SimSun" w:eastAsia="仿宋_GB2312"/>
          <w:b/>
          <w:kern w:val="0"/>
          <w:sz w:val="32"/>
          <w:szCs w:val="32"/>
        </w:rPr>
        <w:t> </w:t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表</w:t>
      </w:r>
      <w:r>
        <w:rPr>
          <w:rFonts w:eastAsia="仿宋_GB2312" w:ascii="仿宋_GB2312" w:hAnsi="仿宋_GB2312"/>
          <w:b/>
          <w:bCs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优秀医生、医技人员考评标准</w:t>
      </w:r>
    </w:p>
    <w:p>
      <w:pPr>
        <w:pStyle w:val="Normal"/>
        <w:ind w:firstLine="235"/>
        <w:rPr>
          <w:rFonts w:ascii="宋体;SimSun" w:hAnsi="宋体;SimSun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宋体;SimSun" w:hAnsi="宋体;SimSun"/>
          <w:b/>
          <w:bCs/>
          <w:sz w:val="24"/>
          <w:szCs w:val="36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788"/>
        <w:gridCol w:w="4526"/>
        <w:gridCol w:w="889"/>
        <w:gridCol w:w="2788"/>
      </w:tblGrid>
      <w:tr>
        <w:trPr>
          <w:trHeight w:val="687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考核项目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考核内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分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评分标准</w:t>
            </w:r>
          </w:p>
        </w:tc>
      </w:tr>
      <w:tr>
        <w:trPr>
          <w:trHeight w:val="2136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10" w:hanging="41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职业</w:t>
            </w:r>
          </w:p>
          <w:p>
            <w:pPr>
              <w:pStyle w:val="Normal"/>
              <w:spacing w:lineRule="exact" w:line="340"/>
              <w:ind w:left="410" w:hanging="41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道德</w:t>
            </w:r>
          </w:p>
          <w:p>
            <w:pPr>
              <w:pStyle w:val="Normal"/>
              <w:spacing w:lineRule="exact" w:line="340"/>
              <w:ind w:left="410" w:hanging="41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40"/>
              <w:ind w:left="410" w:hanging="41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服务</w:t>
            </w:r>
          </w:p>
          <w:p>
            <w:pPr>
              <w:pStyle w:val="Normal"/>
              <w:spacing w:lineRule="exact" w:line="340"/>
              <w:ind w:left="410" w:hanging="41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质量</w:t>
            </w:r>
          </w:p>
          <w:p>
            <w:pPr>
              <w:pStyle w:val="Normal"/>
              <w:spacing w:lineRule="exact" w:line="340"/>
              <w:ind w:left="410" w:hanging="41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职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规范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思想素质好，有较高的政治素质，认真落实院党委的各项决定，较好完成医院交给指令性任务。有高尚的职业道德，严守职业规范，尊重科学、诚实守信、遵章守纪、廉洁行医、文明服务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符合基本条件为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，加分项：完成医院指令性任务（如对口支援及突发事件加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、参加医院组织义诊活动加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）。</w:t>
            </w:r>
          </w:p>
        </w:tc>
      </w:tr>
      <w:tr>
        <w:trPr>
          <w:trHeight w:val="2648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10" w:hanging="41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患者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满意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度调查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在本系统、本单位（科室）有较高的威望，深得服务对象和群众的尊敬、信任和赞誉。不以医谋私、不追名逐利、不弄虚作假、不收受红包回扣，自觉抵制不正当交易行为和商业贿赂，个人服务零投诉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患者综合满意度达到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95%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以上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符合基本条件为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，加分、扣分项目：出现一次服务投诉记录，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；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患者满意度调查，每下降一个百分点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。</w:t>
            </w:r>
          </w:p>
        </w:tc>
      </w:tr>
      <w:tr>
        <w:trPr>
          <w:trHeight w:val="2291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服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患者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坚持以病人为中心，患者至上，最大限度满足患者需求的办院宗旨，全心全意为人民服务。尊重病人、关爱病人、方便病人，主动为人民群众献爱心、做好事、办实事、解难事。本年度医德医风考核成绩为优秀者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符合基本条件为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，另外加分项目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收到患者表扬信加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；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拒收红包一次加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；</w:t>
            </w:r>
          </w:p>
        </w:tc>
      </w:tr>
      <w:tr>
        <w:trPr>
          <w:trHeight w:val="1824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业绩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日常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勤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情况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热爱医学事业，尽职尽责，坚守岗位，实际临床工作天数达到年度实际工作日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/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以上，本年度病事假不超过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天。参加临床一线值班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无迟到早退记录，一次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.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；病事假超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天不参评。进修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个以上不参评。不值夜班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。</w:t>
            </w:r>
          </w:p>
        </w:tc>
      </w:tr>
      <w:tr>
        <w:trPr>
          <w:trHeight w:val="458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量情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况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完成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度院科两级管理工作目标，门诊医师全年度诊疗人次必须在本科室排名前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/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；病房医师全年度收治病人及手术例数必须在本科室排名前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/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；医技人员全年度工作量必须在本科室排名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/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室个人工作指标排名为第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为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；第二为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，第三名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898"/>
        <w:gridCol w:w="3514"/>
        <w:gridCol w:w="1007"/>
        <w:gridCol w:w="3572"/>
      </w:tblGrid>
      <w:tr>
        <w:trPr>
          <w:trHeight w:val="687" w:hRule="atLeast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考核项目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考核内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分值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评分标准</w:t>
            </w:r>
          </w:p>
        </w:tc>
      </w:tr>
      <w:tr>
        <w:trPr>
          <w:trHeight w:val="2099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医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质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医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安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临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技能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熟练掌握本专业技能、本科室常见病诊疗常规和操作指南，诊疗行为规范；三基本理论考试和三基本技能考试合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基本考试不合格，否决；院级三基本考试获奖加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；市级三基本考试获奖加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医疗检查中发现未执行本专业诊疗常规及操作规范一次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。</w:t>
            </w:r>
          </w:p>
        </w:tc>
      </w:tr>
      <w:tr>
        <w:trPr>
          <w:trHeight w:val="1737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医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文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书写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病历书写规范，甲级病历病历书写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%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，不存在乙级病历和丙级病历。认真书写门诊及住院病历，医技科室相关辅助检查单书写规范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医疗文件书写检查，病历检查中出现丙级病历、乙级病历单项否决；本年度院级病历评比获奖加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。年度市级病历评比奖励加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。</w:t>
            </w:r>
          </w:p>
        </w:tc>
      </w:tr>
      <w:tr>
        <w:trPr>
          <w:trHeight w:val="2627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抗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素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理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临床用药合理，药占比未超过医院相关规定；在医院组织的处方点评中，无不合理用药情况记录，在临床诊疗工作中无开大处方记录。抗生素使用符合相关规定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药占比超过医院科室相关规定指标，每低于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个百分比加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，高于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个百分比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；处方点评检查中，存在不合理用药一次，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；检查中存在大处方记录一次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；抗生素检查记录不合理一次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；受到通报处罚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。</w:t>
            </w:r>
          </w:p>
        </w:tc>
      </w:tr>
      <w:tr>
        <w:trPr>
          <w:trHeight w:val="2211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核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制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落实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认真落实医疗核心制度，岗位职责；如：首诊负责制、交接班制度、疑难病例讨论制度，三级医师查房制度、手术分级授权制度、急会诊制度等。本年度无医疗事故和赔偿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医疗核心制度执行及岗位职责掌握不好，日常医疗检查中一项不合格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；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年度出现医疗事故及医疗差错，单项否决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科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业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能力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具有较强的科研教学能力，本年度在国家级医学刊物上发表论文至少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篇，或有专著，或有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市级以上科研成果，或在市级以上岗位技术比赛中获奖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论文满分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（其中第一作者国家级论文每篇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；核心期刊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，专著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）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研不封顶：其中市级科研第一完成人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，省级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；国家级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0"/>
        <w:spacing w:lineRule="atLeast" w:line="627"/>
        <w:ind w:left="1" w:right="160" w:hanging="0"/>
        <w:jc w:val="left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附表</w:t>
      </w:r>
      <w:r>
        <w:rPr>
          <w:rFonts w:eastAsia="仿宋_GB2312" w:cs="新宋体" w:ascii="仿宋_GB2312" w:hAnsi="仿宋_GB2312"/>
          <w:b/>
          <w:sz w:val="32"/>
          <w:szCs w:val="32"/>
        </w:rPr>
        <w:t>2</w:t>
      </w:r>
    </w:p>
    <w:p>
      <w:pPr>
        <w:pStyle w:val="0"/>
        <w:spacing w:lineRule="atLeast" w:line="627"/>
        <w:ind w:left="3" w:right="160" w:hanging="181"/>
        <w:jc w:val="center"/>
        <w:rPr/>
      </w:pPr>
      <w:r>
        <w:rPr/>
        <w:t>优秀医生、医技人员推荐表</w:t>
      </w:r>
    </w:p>
    <w:tbl>
      <w:tblPr>
        <w:tblW w:w="8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86"/>
        <w:gridCol w:w="7"/>
        <w:gridCol w:w="1978"/>
        <w:gridCol w:w="7"/>
        <w:gridCol w:w="2339"/>
        <w:gridCol w:w="7"/>
        <w:gridCol w:w="2339"/>
        <w:gridCol w:w="7"/>
      </w:tblGrid>
      <w:tr>
        <w:trPr>
          <w:trHeight w:val="680" w:hRule="atLeast"/>
          <w:cantSplit w:val="true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科  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姓  名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性  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年  龄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  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工作时间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毕业院校、学历</w:t>
            </w:r>
          </w:p>
        </w:tc>
        <w:tc>
          <w:tcPr>
            <w:tcW w:w="6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自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我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评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价</w:t>
            </w:r>
          </w:p>
        </w:tc>
        <w:tc>
          <w:tcPr>
            <w:tcW w:w="8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参照考核评比条件内容，撰写年度工作业绩情况，字数不少于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字），荣誉及科研证明材料，请提交复印件）</w:t>
            </w:r>
          </w:p>
        </w:tc>
      </w:tr>
      <w:tr>
        <w:trPr>
          <w:trHeight w:val="2010" w:hRule="atLeast"/>
        </w:trPr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科室意见（由科室考评小组填写）</w:t>
            </w:r>
          </w:p>
          <w:p>
            <w:pPr>
              <w:pStyle w:val="Normal"/>
              <w:ind w:firstLine="5172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主任签字：</w:t>
            </w:r>
          </w:p>
          <w:p>
            <w:pPr>
              <w:pStyle w:val="Normal"/>
              <w:ind w:firstLine="5875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年   月  日 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6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6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32:00Z</dcterms:created>
  <dc:creator>User</dc:creator>
  <dc:description/>
  <cp:keywords/>
  <dc:language>en-US</dc:language>
  <cp:lastModifiedBy>User</cp:lastModifiedBy>
  <cp:lastPrinted>2013-12-19T11:38:00Z</cp:lastPrinted>
  <dcterms:modified xsi:type="dcterms:W3CDTF">2013-12-19T03:38:00Z</dcterms:modified>
  <cp:revision>15</cp:revision>
  <dc:subject/>
  <dc:title>     2013年度中国医科大学四平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