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：</w:t>
      </w:r>
      <w:r>
        <w:rPr>
          <w:rFonts w:eastAsia="仿宋_GB2312" w:ascii="仿宋_GB2312" w:hAnsi="仿宋_GB2312"/>
          <w:b/>
          <w:bCs/>
          <w:sz w:val="32"/>
          <w:szCs w:val="32"/>
        </w:rPr>
        <w:t>1-18</w:t>
      </w:r>
    </w:p>
    <w:p>
      <w:pPr>
        <w:pStyle w:val="Normal"/>
        <w:spacing w:lineRule="exact" w:line="500"/>
        <w:ind w:firstLine="720"/>
        <w:rPr/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“</w:t>
      </w:r>
      <w:r>
        <w:rPr>
          <w:rFonts w:ascii="黑体;SimHei" w:hAnsi="黑体;SimHei" w:eastAsia="黑体;SimHei"/>
          <w:bCs/>
          <w:sz w:val="36"/>
          <w:szCs w:val="36"/>
        </w:rPr>
        <w:t>优秀护理文件书写奖”考评办法</w:t>
      </w:r>
    </w:p>
    <w:p>
      <w:pPr>
        <w:pStyle w:val="Normal"/>
        <w:ind w:firstLine="643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一、评比标准</w:t>
      </w:r>
    </w:p>
    <w:tbl>
      <w:tblPr>
        <w:tblW w:w="928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067"/>
        <w:gridCol w:w="1050"/>
        <w:gridCol w:w="1900"/>
      </w:tblGrid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目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标准要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分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评 分</w:t>
            </w:r>
          </w:p>
        </w:tc>
      </w:tr>
      <w:tr>
        <w:trPr>
          <w:trHeight w:val="734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要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依据《护理文件书写质量考核标准》总体考核评价达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9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以上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每下降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扣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99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上报的护理文件应为科室复杂、疑难、危重病历，能够充分体现专科护理的特殊性及复杂性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不符合要求不得分</w:t>
            </w:r>
          </w:p>
        </w:tc>
      </w:tr>
      <w:tr>
        <w:trPr>
          <w:trHeight w:val="10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文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书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体温单、医嘱单、护理记录单作业面整洁，标记规范，字迹清晰、工整，无修改及涂抹，签字符合要求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一处不符合要求扣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1317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记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内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护理记录客观、真实、及时、完整，表达准确，能够反应病情变化、护理措施及效果（如系手术病人，应详细记录病人伤口、引流、麻醉方式及病情等）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一处不符合要求扣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451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记录内容全面，项目填写齐全、准确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体现专科护理特点及病人个性化观察指标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一处不符合扣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67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特殊检查、治疗、处置有连续性、动态性观察记录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病人出入量情况观察及记录及时准确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记录不准确扣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项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次</w:t>
            </w:r>
          </w:p>
        </w:tc>
      </w:tr>
      <w:tr>
        <w:trPr>
          <w:trHeight w:val="83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病人病情变化记录术语使用恰当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病情变化术语使用不当一处扣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400"/>
        <w:ind w:firstLine="643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二、评比办法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、科室申报：科室依据评比标准遴选出</w:t>
      </w: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日—</w:t>
      </w: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日期间住院或出院的危重病人的护理文件</w:t>
      </w:r>
      <w:r>
        <w:rPr>
          <w:rFonts w:ascii="仿宋_GB2312" w:hAnsi="仿宋_GB2312" w:cs="Arial" w:eastAsia="仿宋_GB2312"/>
          <w:b/>
          <w:sz w:val="32"/>
          <w:szCs w:val="32"/>
        </w:rPr>
        <w:t>≥</w:t>
      </w:r>
      <w:r>
        <w:rPr>
          <w:rFonts w:eastAsia="仿宋_GB2312" w:cs="宋体;SimSu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sz w:val="32"/>
          <w:szCs w:val="32"/>
        </w:rPr>
        <w:t>天的</w:t>
      </w:r>
      <w:r>
        <w:rPr>
          <w:rFonts w:eastAsia="仿宋_GB2312" w:cs="宋体;SimSun" w:ascii="仿宋_GB2312" w:hAnsi="仿宋_GB2312"/>
          <w:b/>
          <w:sz w:val="32"/>
          <w:szCs w:val="32"/>
        </w:rPr>
        <w:t>5-8</w:t>
      </w:r>
      <w:r>
        <w:rPr>
          <w:rFonts w:ascii="仿宋_GB2312" w:hAnsi="仿宋_GB2312" w:cs="宋体;SimSun" w:eastAsia="仿宋_GB2312"/>
          <w:b/>
          <w:sz w:val="32"/>
          <w:szCs w:val="32"/>
        </w:rPr>
        <w:t>份护理文件上交护理部进行初审。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、组织评比：医院将成立评审小组，严格依据《优秀护理文件书写标准》进行审核及打分，最后根据得分情况进行排序，并依次进行截取。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、评比遵循缺陷管理原则，扣分不封顶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  </w:t>
      </w: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9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3-12-19T02:17:00Z</dcterms:modified>
  <cp:revision>4</cp:revision>
  <dc:subject/>
  <dc:title>四平市中心人民医院2013年度“护理文件书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