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0700</wp:posOffset>
                </wp:positionH>
                <wp:positionV relativeFrom="paragraph">
                  <wp:posOffset>179070</wp:posOffset>
                </wp:positionV>
                <wp:extent cx="9648825" cy="5588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8825" cy="558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13"/>
                              <w:gridCol w:w="1437"/>
                              <w:gridCol w:w="2550"/>
                              <w:gridCol w:w="1413"/>
                              <w:gridCol w:w="1080"/>
                              <w:gridCol w:w="2340"/>
                              <w:gridCol w:w="1440"/>
                              <w:gridCol w:w="1080"/>
                              <w:gridCol w:w="176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初期（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周）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中期（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周）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末期（</w:t>
                                  </w:r>
                                  <w:r>
                                    <w:rPr>
                                      <w:b/>
                                    </w:rPr>
                                    <w:t>3~4</w:t>
                                  </w:r>
                                  <w:r>
                                    <w:rPr>
                                      <w:b/>
                                    </w:rPr>
                                    <w:t>周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评价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方案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评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方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评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方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护理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/>
                                    <w:t>皮肤、营养、体位、二便及心理的评价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预防及治 疗压疮；② 改善营养状况； ③良姿位的养成 ；④恰当的二便处理；⑤心理护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使用防褥疮床垫；②翻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2h-q4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；③保持偏瘫良姿位；④遵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R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（医嘱）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S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（语言治疗）嘱保持合适良好的营养通道；⑤保持口腔及会阴清洁；⑥膀胱直肠训练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qd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皮肤、营养、体位及二便的评价；②日常 生活能力评价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巩固初期治疗 成果；②教会患者及家属日常生活照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初期治疗方案；②生活护理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w2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；③指导助具使用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w1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日常生活能力评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家居照顾； ②日常生活自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家属培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w1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；②患者自理能力培训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w2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运动疗法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肢体功能评测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Fugl-meye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Ashwort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量 表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w1d 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床上选择 性 运 动 控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制；②体位 转移；③坐 坐位平衡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4-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分 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刺激性推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关节松动训练；② 电动起立床站立训练。③运动疗法（四肢及躯干选择性主被动运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动）；④卧位及坐位平衡功能训练；⑤偏瘫肢体功能训练（床上翻身，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坐转移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qd-bid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 ①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肢体功 能 评 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Fugl-m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ye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Ashwor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量表）②平 衡功能检查；③疲劳度测定；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①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坐站转移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4-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分；② 站立平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4-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迈步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放松性推拿、牵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关节松动训 练；②运动疗 法（选择性运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器械运动）；③坐站平衡功能 训练；④偏瘫肢体功能训练（坐站转 移 及 步 态 训练）；⑤减重支持系统训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有氧训练；⑥轮椅功能训练（轮椅转移及轮椅驱动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qd-bi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平衡功能检查；②肢体功能评测；③疲劳度测定；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①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平 地 步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米，②上下一层楼梯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FIM 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分；③教会病 人或家属使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家庭训练 指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 。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放松性推拿及牵拉关节松动训 练；②运动疗法；③站走平衡功能训练；④偏瘫肢体功能训练（步行及上下楼梯）；⑤减重支持系统训练（增加负重）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qd-bi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75pt;height:440.05pt;mso-wrap-distance-left:9pt;mso-wrap-distance-right:9pt;mso-wrap-distance-top:0pt;mso-wrap-distance-bottom:0pt;margin-top:14.1pt;mso-position-vertical-relative:text;margin-left:41pt;mso-position-horizontal-relative:page">
                <v:fill opacity="0f"/>
                <v:textbox inset="0in,0in,0in,0in">
                  <w:txbxContent>
                    <w:tbl>
                      <w:tblPr>
                        <w:tblW w:w="151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13"/>
                        <w:gridCol w:w="1437"/>
                        <w:gridCol w:w="2550"/>
                        <w:gridCol w:w="1413"/>
                        <w:gridCol w:w="1080"/>
                        <w:gridCol w:w="2340"/>
                        <w:gridCol w:w="1440"/>
                        <w:gridCol w:w="1080"/>
                        <w:gridCol w:w="176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初期（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周）</w:t>
                            </w:r>
                          </w:p>
                        </w:tc>
                        <w:tc>
                          <w:tcPr>
                            <w:tcW w:w="48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中期（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周）</w:t>
                            </w:r>
                          </w:p>
                        </w:tc>
                        <w:tc>
                          <w:tcPr>
                            <w:tcW w:w="42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末期（</w:t>
                            </w:r>
                            <w:r>
                              <w:rPr>
                                <w:b/>
                              </w:rPr>
                              <w:t>3~4</w:t>
                            </w:r>
                            <w:r>
                              <w:rPr>
                                <w:b/>
                              </w:rPr>
                              <w:t>周）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评价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目标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方案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评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目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方案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评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目标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方案</w:t>
                            </w:r>
                          </w:p>
                        </w:tc>
                      </w:tr>
                      <w:tr>
                        <w:trPr>
                          <w:trHeight w:val="256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护理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lang w:val="zh-CN"/>
                              </w:rPr>
                              <w:t>①</w:t>
                            </w:r>
                            <w:r>
                              <w:rPr/>
                              <w:t>皮肤、营养、体位、二便及心理的评价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预防及治 疗压疮；② 改善营养状况； ③良姿位的养成 ；④恰当的二便处理；⑤心理护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使用防褥疮床垫；②翻身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2h-q4h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；③保持偏瘫良姿位；④遵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RD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（医嘱）及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ST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（语言治疗）嘱保持合适良好的营养通道；⑤保持口腔及会阴清洁；⑥膀胱直肠训练 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q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皮肤、营养、体位及二便的评价；②日常 生活能力评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巩固初期治疗 成果；②教会患者及家属日常生活照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初期治疗方案；②生活护理 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w2d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；③指导助具使用 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w1d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日常生活能力评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家居照顾； ②日常生活自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家属培训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w1d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；②患者自理能力培训 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w2d </w:t>
                            </w:r>
                          </w:p>
                        </w:tc>
                      </w:tr>
                      <w:tr>
                        <w:trPr>
                          <w:trHeight w:val="530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运动疗法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肢体功能评测（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Fugl-meyer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及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Ashworth 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量 表）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w1d 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床上选择 性 运 动 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制；②体位 转移；③坐 坐位平衡 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4-5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分 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刺激性推拿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+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关节松动训练；② 电动起立床站立训练。③运动疗法（四肢及躯干选择性主被动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动）；④卧位及坐位平衡功能训练；⑤偏瘫肢体功能训练（床上翻身，卧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坐转移）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qd-bid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 ① 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肢体功 能 评 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Fugl-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yer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及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Ashworth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量表）②平 衡功能检查；③疲劳度测定；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① 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坐站转移 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4-5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分；② 站立平衡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4-5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③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迈步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放松性推拿、牵拉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+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关节松动训 练；②运动疗 法（选择性运动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+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器械运动）；③坐站平衡功能 训练；④偏瘫肢体功能训练（坐站转 移 及 步 态 训练）；⑤减重支持系统训练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+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有氧训练；⑥轮椅功能训练（轮椅转移及轮椅驱动）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qd-bi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平衡功能检查；②肢体功能评测；③疲劳度测定；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① 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平 地 步行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米，②上下一层楼梯达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FIM 5 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分；③教会病 人或家属使用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家庭训练 指南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 。 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放松性推拿及牵拉关节松动训 练；②运动疗法；③站走平衡功能训练；④偏瘫肢体功能训练（步行及上下楼梯）；⑤减重支持系统训练（增加负重）。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qd-bi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2130</wp:posOffset>
                </wp:positionH>
                <wp:positionV relativeFrom="paragraph">
                  <wp:posOffset>160020</wp:posOffset>
                </wp:positionV>
                <wp:extent cx="9669780" cy="3821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40"/>
                              <w:gridCol w:w="1440"/>
                              <w:gridCol w:w="2520"/>
                              <w:gridCol w:w="1440"/>
                              <w:gridCol w:w="1080"/>
                              <w:gridCol w:w="2340"/>
                              <w:gridCol w:w="1440"/>
                              <w:gridCol w:w="1080"/>
                              <w:gridCol w:w="1800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初期（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周）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中期（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周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末期（</w:t>
                                  </w:r>
                                  <w:r>
                                    <w:rPr>
                                      <w:b/>
                                    </w:rPr>
                                    <w:t>3~4</w:t>
                                  </w:r>
                                  <w:r>
                                    <w:rPr>
                                      <w:b/>
                                    </w:rPr>
                                    <w:t>周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评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方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评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方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评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方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作业治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肢体功能评定（偏瘫手功能评定）；②日常生活能力评定；③认知觉功能检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矫正不良坐姿；②增加耐力；保持并改善患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RO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；③改善健手功能；④改善认知能力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轮椅功能训练（利用垫枕及轮椅桌板等调整合适的轮椅坐姿，教授减压技术）；②作业疗法（利用手夹板、弹力带等维持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RO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健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AD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练 习）；③关节松动；④运动疗法（上肢主被动的关节活动范围练习，肌力练习）手功能训练（健手）；⑤认知、知觉功能障碍训练（偏侧忽略，身体失认、失用的纠正，浅、深感觉的练习）确定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肢体功能评测 （偏瘫手功能评 定）；②日常生活能力评定；③认 知、知觉功能检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改善患手功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；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改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D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能力；③改 善认知能力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作业疗法（利用手夹板、弹力带等维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RO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双手协同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ADL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练习）；②关节松动；③运动疗法（上肢主被动的关节活动范围练习，肌力练习）手功能训练 患手）；④认知、知觉功能障碍训 练（偏侧忽略，身体失认认、失用的纠正，实体觉的练习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qd-bid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肢体功能评测（偏瘫手功能 评定）；②日常生 活 能力评定；③人体伤残测定；④社区康复测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改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AD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能力；改家居环境；②教 会使用家庭训练指南；③明确现实 职业方向，改善职业能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作业疗法 利用手夹板、弹力带等维持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RO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家居环 境 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AD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练习）；②运动疗法（学习家庭训练指南中的运动）；③手功能训练（双手）；职业功能训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.qd-bi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语言治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吞咽功能障碍评定；②失认、失用评定；记忆力评定；③言语能力评定；失语检查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维持合适的营养途径；②改善吞咽；③提高认知水平；④改善沟通能力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吞咽功能障碍训练；构音障碍训练；言语训练；②认知、知觉功能障碍训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qd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吞咽功能障碍评定；②失认、失用评定；记忆力评定；言语能力评定；失语检查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安全经口进食；②提高认知水平；③改善沟通能力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吞咽功能障碍训练；构音障碍训练；言语训练；②认知、知觉功能障碍训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qd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吞咽功能障碍评定；②失认、失用评定；记忆力评定；③言语能力评定；失语检查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改善沟通能力；②教会使用家庭训练指南；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构音障碍训练；言语训练；②认知、知觉功能障碍训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q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矫形支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肢体功能评定（肩脱位、垂腕、垂足）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维持良姿位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肩吊带；休息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抗痉挛手夹板；踝足矫形器；足内翻矫正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中医治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中医辩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整体调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头针、体针、理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中药治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中医辩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整体调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头针、体针、理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中药治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中医辩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整体调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头针、体针、理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中药治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300.9pt;mso-wrap-distance-left:9pt;mso-wrap-distance-right:9pt;mso-wrap-distance-top:0pt;mso-wrap-distance-bottom:0pt;margin-top:12.6pt;mso-position-vertical-relative:text;margin-left:41.9pt;mso-position-horizontal-relative:page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40"/>
                        <w:gridCol w:w="1440"/>
                        <w:gridCol w:w="2520"/>
                        <w:gridCol w:w="1440"/>
                        <w:gridCol w:w="1080"/>
                        <w:gridCol w:w="2340"/>
                        <w:gridCol w:w="1440"/>
                        <w:gridCol w:w="1080"/>
                        <w:gridCol w:w="1800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初期（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周）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中期（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周）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末期（</w:t>
                            </w:r>
                            <w:r>
                              <w:rPr>
                                <w:b/>
                              </w:rPr>
                              <w:t>3~4</w:t>
                            </w:r>
                            <w:r>
                              <w:rPr>
                                <w:b/>
                              </w:rPr>
                              <w:t>周）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b/>
                              </w:rPr>
                              <w:t>评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b/>
                              </w:rPr>
                              <w:t>目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b/>
                              </w:rPr>
                              <w:t>方案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b/>
                              </w:rPr>
                              <w:t>评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b/>
                              </w:rPr>
                              <w:t>目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b/>
                              </w:rPr>
                              <w:t>方案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b/>
                              </w:rPr>
                              <w:t>评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b/>
                              </w:rPr>
                              <w:t>目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b/>
                              </w:rPr>
                              <w:t>方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作业治疗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肢体功能评定（偏瘫手功能评定）；②日常生活能力评定；③认知觉功能检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矫正不良坐姿；②增加耐力；保持并改善患肢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ROM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；③改善健手功能；④改善认知能力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轮椅功能训练（利用垫枕及轮椅桌板等调整合适的轮椅坐姿，教授减压技术）；②作业疗法（利用手夹板、弹力带等维持 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ROM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健手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ADL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练 习）；③关节松动；④运动疗法（上肢主被动的关节活动范围练习，肌力练习）手功能训练（健手）；⑤认知、知觉功能障碍训练（偏侧忽略，身体失认、失用的纠正，浅、深感觉的练习）确定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肢体功能评测 （偏瘫手功能评 定）；②日常生活能力评定；③认 知、知觉功能检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改善患手功能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；②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改善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DL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能力；③改 善认知能力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作业疗法（利用手夹板、弹力带等维持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ROM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双手协同的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ADL 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练习）；②关节松动；③运动疗法（上肢主被动的关节活动范围练习，肌力练习）手功能训练 患手）；④认知、知觉功能障碍训 练（偏侧忽略，身体失认认、失用的纠正，实体觉的练习）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qd-bid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肢体功能评测（偏瘫手功能 评定）；②日常生 活 能力评定；③人体伤残测定；④社区康复测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改善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ADL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能力；改家居环境；②教 会使用家庭训练指南；③明确现实 职业方向，改善职业能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作业疗法 利用手夹板、弹力带等维持 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ROM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家居环 境 的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ADL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练习）；②运动疗法（学习家庭训练指南中的运动）；③手功能训练（双手）；职业功能训练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.qd-bid </w:t>
                            </w:r>
                          </w:p>
                        </w:tc>
                      </w:tr>
                      <w:tr>
                        <w:trPr>
                          <w:trHeight w:val="199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语言治疗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吞咽功能障碍评定；②失认、失用评定；记忆力评定；③言语能力评定；失语检查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维持合适的营养途径；②改善吞咽；③提高认知水平；④改善沟通能力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吞咽功能障碍训练；构音障碍训练；言语训练；②认知、知觉功能障碍训练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qd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吞咽功能障碍评定；②失认、失用评定；记忆力评定；言语能力评定；失语检查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安全经口进食；②提高认知水平；③改善沟通能力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吞咽功能障碍训练；构音障碍训练；言语训练；②认知、知觉功能障碍训练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qd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吞咽功能障碍评定；②失认、失用评定；记忆力评定；③言语能力评定；失语检查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改善沟通能力；②教会使用家庭训练指南；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构音障碍训练；言语训练；②认知、知觉功能障碍训练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qd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矫形支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肢体功能评定（肩脱位、垂腕、垂足）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维持良姿位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肩吊带；休息位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抗痉挛手夹板；踝足矫形器；足内翻矫正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中医治疗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中医辩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整体调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头针、体针、理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中药治疗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中医辩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整体调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头针、体针、理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中药治疗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中医辩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整体调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头针、体针、理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中药治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44"/>
        <w:szCs w:val="44"/>
      </w:rPr>
      <w:t>四平市中心医院康复科脑外伤、脑出血术后和脑卒中康复临床路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5:28:00Z</dcterms:created>
  <dc:creator>lenovo</dc:creator>
  <dc:description/>
  <cp:keywords/>
  <dc:language>en-US</dc:language>
  <cp:lastModifiedBy>长海建信惠普连锁店</cp:lastModifiedBy>
  <cp:lastPrinted>2013-05-22T08:31:00Z</cp:lastPrinted>
  <dcterms:modified xsi:type="dcterms:W3CDTF">2013-06-24T00:08:00Z</dcterms:modified>
  <cp:revision>10</cp:revision>
  <dc:subject/>
  <dc:title>四平市中心医院康复科脑卒中康复临床路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