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843"/>
        <w:gridCol w:w="4107"/>
        <w:gridCol w:w="429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伤后第</w:t>
            </w:r>
            <w:r>
              <w:rPr/>
              <w:t>1~3</w:t>
            </w:r>
            <w:r>
              <w:rPr/>
              <w:t>周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伤后第</w:t>
            </w:r>
            <w:r>
              <w:rPr/>
              <w:t>3~6</w:t>
            </w:r>
            <w:r>
              <w:rPr/>
              <w:t>周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伤后</w:t>
            </w:r>
            <w:r>
              <w:rPr/>
              <w:t>6</w:t>
            </w:r>
            <w:r>
              <w:rPr/>
              <w:t>周后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围神经损伤康复评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病史采集和一般体格检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康复评估：①肢体周径测试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肌力和关节活动度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周围神经损伤后的运动功能恢复等级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感觉功能评定，感觉功能恢复等级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电生理评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日常生活能力评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制定康复治疗计划：①消肿、止痛；②预防并发症：肿胀、挛缩、继发性外伤；③促进损伤愈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与患者及其家属沟通，履行告知义务，签订康复治疗知情同意书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观察病情变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评估基本生命体征、伤口情况、关节活动度、疼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感觉功能评定，感觉功能恢复等级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观察病情变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评估基本生命体征、伤口情况、关节活动度、疼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肌力评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提高日常生活能力评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手功能评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召开后期康复评价会议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畸形，增加关节活动范围，肌力，手的灵敏性和协调性，恢复手功能，提高生活质量。继续增加活动范围和增加肌力训练，系统地进行感觉再训练，及功能性训练。</w:t>
            </w:r>
          </w:p>
        </w:tc>
      </w:tr>
      <w:tr>
        <w:trPr>
          <w:trHeight w:val="120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目的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消炎，消肿，镇痛，促进损伤愈合，保护修复后的神经。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防粘连，挛缩和继发畸形，提高神经的抗张力，改善感觉功能，解除心理障碍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畸形，增加关节活动范围，肌力，手的灵敏性和协调性，恢复手功能，提高生活质量。</w:t>
            </w:r>
          </w:p>
        </w:tc>
      </w:tr>
      <w:tr>
        <w:trPr>
          <w:trHeight w:val="29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治疗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：①短波、微波无热或微热量，</w:t>
            </w:r>
            <w:r>
              <w:rPr/>
              <w:t>bid</w:t>
            </w:r>
            <w:r>
              <w:rPr/>
              <w:t>；②红外线、热敷，改善血液循环、缓解疼痛、松解黏练、促进水肿吸收；③激光疗法：消炎、促进神经再生；④水疗法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矫形器治疗：良肢位的维持，功能位固定，可利用支具来限制关节活动，以防突然牵伸而引起神经缝合口离断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注意：神经修复术后</w:t>
            </w:r>
            <w:r>
              <w:rPr/>
              <w:t>3</w:t>
            </w:r>
            <w:r>
              <w:rPr/>
              <w:t>周，运动疗法禁忌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治疗：温热疗法，水疗法，中频电、超声波、蜡疗，肌电生物反馈，感应电疗法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脱敏治疗，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感觉重建：触觉定位触觉的灵敏，形状辨别，日常物品辨别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心理康复治疗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主动运动或被动运动，改善关节活动度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肌力训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：超声波、蜡疗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关节松动术，改善关节活动范围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肌力训练，助力或抗阻训练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主动运动或被动运动，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矫形器的应用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ADL</w:t>
            </w:r>
            <w:r>
              <w:rPr/>
              <w:t>训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6"/>
        <w:szCs w:val="36"/>
      </w:rPr>
      <w:t>四平市中心医院康复科周围神经损伤</w:t>
    </w:r>
    <w:r>
      <w:rPr>
        <w:b/>
        <w:sz w:val="36"/>
        <w:szCs w:val="36"/>
        <w:lang w:eastAsia="zh-CN"/>
      </w:rPr>
      <w:t>临床</w:t>
    </w:r>
    <w:r>
      <w:rPr>
        <w:b/>
        <w:sz w:val="36"/>
        <w:szCs w:val="36"/>
      </w:rPr>
      <w:t>康复路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9:00Z</dcterms:created>
  <dc:creator>user</dc:creator>
  <dc:description/>
  <dc:language>en-US</dc:language>
  <cp:lastModifiedBy>user</cp:lastModifiedBy>
  <dcterms:modified xsi:type="dcterms:W3CDTF">2013-06-18T13:02:00Z</dcterms:modified>
  <cp:revision>20</cp:revision>
  <dc:subject/>
  <dc:title>伤后第1~3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