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156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b/>
          <w:bCs/>
          <w:color w:val="000000"/>
          <w:sz w:val="44"/>
          <w:szCs w:val="44"/>
        </w:rPr>
        <w:t>四肢骨折等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9</w:t>
      </w:r>
      <w:r>
        <w:rPr>
          <w:b/>
          <w:bCs/>
          <w:color w:val="000000"/>
          <w:sz w:val="44"/>
          <w:szCs w:val="44"/>
        </w:rPr>
        <w:t>个常见病种（手术）</w:t>
      </w:r>
    </w:p>
    <w:p>
      <w:pPr>
        <w:pStyle w:val="Style15"/>
        <w:spacing w:lineRule="atLeast" w:line="360" w:before="0" w:after="156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b/>
          <w:bCs/>
          <w:color w:val="000000"/>
          <w:sz w:val="44"/>
          <w:szCs w:val="44"/>
        </w:rPr>
        <w:t>早期康复诊疗原则</w:t>
      </w:r>
    </w:p>
    <w:p>
      <w:pPr>
        <w:pStyle w:val="Style15"/>
        <w:spacing w:lineRule="atLeast" w:line="360" w:before="0" w:after="156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 </w:t>
      </w:r>
    </w:p>
    <w:p>
      <w:pPr>
        <w:pStyle w:val="Style15"/>
        <w:spacing w:lineRule="atLeast" w:line="360" w:before="0" w:after="156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 </w:t>
      </w:r>
    </w:p>
    <w:p>
      <w:pPr>
        <w:pStyle w:val="Style15"/>
        <w:spacing w:lineRule="atLeast" w:line="360" w:before="0" w:after="156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b/>
          <w:bCs/>
          <w:color w:val="000000"/>
          <w:sz w:val="44"/>
          <w:szCs w:val="44"/>
        </w:rPr>
        <w:t>基本原则</w:t>
      </w:r>
      <w:r>
        <w:rPr>
          <w:rFonts w:ascii="Times New Roman" w:hAnsi="Times New Roman" w:cs="Times New Roman"/>
          <w:color w:val="000000"/>
          <w:sz w:val="21"/>
          <w:szCs w:val="21"/>
        </w:rPr>
        <w:t> </w:t>
      </w:r>
    </w:p>
    <w:p>
      <w:pPr>
        <w:pStyle w:val="Style15"/>
        <w:spacing w:lineRule="atLeast" w:line="360" w:before="0" w:after="0"/>
        <w:ind w:firstLine="6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在疾病早期规范开展康复诊疗，可以有效避免或减轻患者功能障碍，提高生活自理能力和生活质量，降低家庭与社会的负担。早期康复诊疗应当遵循以下基本原则：</w:t>
      </w:r>
    </w:p>
    <w:p>
      <w:pPr>
        <w:pStyle w:val="Style15"/>
        <w:spacing w:lineRule="atLeast" w:line="360" w:before="0" w:after="0"/>
        <w:ind w:left="1282" w:hanging="72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一、</w:t>
      </w:r>
      <w:r>
        <w:rPr>
          <w:rFonts w:ascii="Times New Roman" w:hAnsi="Times New Roman" w:cs="Times New Roman"/>
          <w:color w:val="000000"/>
          <w:sz w:val="14"/>
          <w:szCs w:val="14"/>
        </w:rPr>
        <w:t> </w:t>
      </w:r>
      <w:r>
        <w:rPr>
          <w:rFonts w:ascii="Times New Roman" w:hAnsi="Times New Roman" w:cs="Times New Roman" w:eastAsia="Times New Roman"/>
          <w:color w:val="000000"/>
          <w:sz w:val="14"/>
          <w:szCs w:val="14"/>
        </w:rPr>
        <w:t xml:space="preserve"> 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患者安全原则。保证患者安全是开展早期康复诊疗</w:t>
      </w:r>
    </w:p>
    <w:p>
      <w:pPr>
        <w:pStyle w:val="Style15"/>
        <w:spacing w:lineRule="atLeast" w:line="36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的核心要求。康复诊疗活动应当由康复医师和具备执业资质的康复治疗师实施。康复治疗过程中应当密切观察患者的反应，及时了解治疗效果，避免引起病情加重、不良反应及出现新损伤等情况。</w:t>
      </w:r>
    </w:p>
    <w:p>
      <w:pPr>
        <w:pStyle w:val="Style15"/>
        <w:spacing w:lineRule="atLeast" w:line="360" w:before="0" w:after="0"/>
        <w:ind w:firstLine="6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二、循序渐进原则。康复治疗的方法、强度、时间、频</w:t>
      </w:r>
    </w:p>
    <w:p>
      <w:pPr>
        <w:pStyle w:val="Style15"/>
        <w:spacing w:lineRule="atLeast" w:line="36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 xml:space="preserve">度等剂量参数应当从小到大，合理递增。 </w:t>
      </w:r>
    </w:p>
    <w:p>
      <w:pPr>
        <w:pStyle w:val="Style15"/>
        <w:spacing w:lineRule="atLeast" w:line="360" w:before="0" w:after="0"/>
        <w:ind w:firstLine="6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三、个体化诊疗原则。应当全面了解患者基本信息、病情及专科治疗情况、功能障碍范围及程度等，制订个体化的康复诊疗方案。</w:t>
      </w:r>
    </w:p>
    <w:p>
      <w:pPr>
        <w:pStyle w:val="Style15"/>
        <w:spacing w:lineRule="atLeast" w:line="360" w:before="0" w:after="0"/>
        <w:ind w:left="562" w:hanging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四、多学科合作原则。康复专业人员与其他临床专科医</w:t>
      </w:r>
    </w:p>
    <w:p>
      <w:pPr>
        <w:pStyle w:val="Style15"/>
        <w:spacing w:lineRule="atLeast" w:line="36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务人员应当充分沟通，建立团队工作模式，综合专科优势，共同制订实施康复诊疗方案，提高患者整体治疗效果。</w:t>
      </w:r>
    </w:p>
    <w:p>
      <w:pPr>
        <w:pStyle w:val="Style15"/>
        <w:spacing w:lineRule="atLeast" w:line="360" w:before="0" w:after="0"/>
        <w:jc w:val="center"/>
        <w:rPr>
          <w:rFonts w:ascii="Calibri" w:hAnsi="Calibri" w:cs="Calibri"/>
          <w:b/>
          <w:b/>
          <w:bCs/>
          <w:color w:val="000000"/>
          <w:sz w:val="44"/>
          <w:szCs w:val="44"/>
        </w:rPr>
      </w:pPr>
      <w:r>
        <w:rPr>
          <w:rFonts w:cs="Calibri" w:ascii="Calibri" w:hAnsi="Calibri"/>
          <w:b/>
          <w:bCs/>
          <w:color w:val="000000"/>
          <w:sz w:val="44"/>
          <w:szCs w:val="44"/>
        </w:rPr>
      </w:r>
    </w:p>
    <w:p>
      <w:pPr>
        <w:pStyle w:val="Style15"/>
        <w:spacing w:lineRule="atLeast" w:line="360" w:before="0" w:after="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b/>
          <w:bCs/>
          <w:color w:val="000000"/>
          <w:sz w:val="44"/>
          <w:szCs w:val="44"/>
        </w:rPr>
        <w:t>四肢骨折早期康复诊疗原则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一、首次诊疗时间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骨科临床处置完成后</w:t>
      </w:r>
      <w:r>
        <w:rPr>
          <w:rFonts w:eastAsia="仿宋_GB2312" w:cs="Calibri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小时内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二、康复评定内容</w:t>
      </w:r>
    </w:p>
    <w:p>
      <w:pPr>
        <w:pStyle w:val="Style15"/>
        <w:spacing w:lineRule="atLeast" w:line="360" w:before="0" w:after="0"/>
        <w:ind w:firstLine="645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患者一般情况。包括意识、生命体征、睡眠和大小便等基本情况。了解患者总体治疗情况。</w:t>
      </w:r>
    </w:p>
    <w:p>
      <w:pPr>
        <w:pStyle w:val="Style15"/>
        <w:spacing w:lineRule="atLeast" w:line="360" w:before="0" w:after="0"/>
        <w:ind w:firstLine="645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康复专科评定。评定骨折部位的疼痛、肿胀情况，肢体神经功能和循环功能，在不影响骨折稳定性的前提下评定关节活动度和肌力等。根据病情评定患者的转移、站立、步行功能以及日常生活活动能力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三、康复治疗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根据评定结果并结合病情，视情开展以下康复治疗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体位摆放与处理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防治并发症，特别是深静脉血栓、关节粘连、肌肉萎缩、肌腱萎缩和骨化性肌炎等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三）骨折局部治疗。消肿、止痛、促进骨折部位的愈合。根据骨折部位及固定方法，实施骨折部位的等长收缩运动和相邻关节主动或被动运动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四）根据患者病情，适时开展转移、负重及步行训练，必要时进行辅助器具的使用指导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四、注意事项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根据骨折固定方式，制定患肢负重时间进度表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康复治疗不应引起患者明显疼痛，运动量应当循序渐进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三）患者出现以下情况或并发症时，应当调整或暂停康复治疗：生命体征不稳定、发热、肺栓塞、下肢深静脉血栓、骨折固定不稳定、伴发不宜康复治疗的疾病以及患者不配合等。</w:t>
      </w:r>
    </w:p>
    <w:p>
      <w:pPr>
        <w:pStyle w:val="Style15"/>
        <w:spacing w:lineRule="atLeast" w:line="36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 </w:t>
      </w:r>
    </w:p>
    <w:p>
      <w:pPr>
        <w:pStyle w:val="Style15"/>
        <w:spacing w:lineRule="atLeast" w:line="36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 </w:t>
      </w:r>
    </w:p>
    <w:p>
      <w:pPr>
        <w:pStyle w:val="Style15"/>
        <w:spacing w:lineRule="atLeast" w:line="360" w:before="0" w:after="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b/>
          <w:bCs/>
          <w:color w:val="000000"/>
          <w:sz w:val="44"/>
          <w:szCs w:val="44"/>
        </w:rPr>
        <w:t>运动创伤早期康复诊疗原则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一、首次诊疗时间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临床专科处置完成后</w:t>
      </w:r>
      <w:r>
        <w:rPr>
          <w:rFonts w:eastAsia="仿宋_GB2312" w:cs="Calibri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小时内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二、康复评定内容</w:t>
      </w:r>
    </w:p>
    <w:p>
      <w:pPr>
        <w:pStyle w:val="Style15"/>
        <w:spacing w:lineRule="atLeast" w:line="360" w:before="0" w:after="0"/>
        <w:ind w:firstLine="645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患者一般情况。包括意识、生命体征、睡眠和大小便等基本情况。了解患者总体治疗情况。</w:t>
      </w:r>
    </w:p>
    <w:p>
      <w:pPr>
        <w:pStyle w:val="Style15"/>
        <w:spacing w:lineRule="atLeast" w:line="360" w:before="0" w:after="0"/>
        <w:ind w:firstLine="645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康复专科评定。评定损伤部位的疼痛、肿胀情况，关节活动度和肌力，神经功能状况等。根据病情评定患者的运动能力和日常生活活动能力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三、康复治疗</w:t>
      </w:r>
    </w:p>
    <w:p>
      <w:pPr>
        <w:pStyle w:val="Style15"/>
        <w:spacing w:lineRule="atLeast" w:line="360" w:before="0" w:after="0"/>
        <w:ind w:firstLine="6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根据评定结果并结合病情，视情开展以下康复治疗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体位摆放与处理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防治并发症，特别是深静脉血栓、关节粘连、肌肉萎缩、肌腱萎缩和骨化性肌炎等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三）局部治疗。消肿、止痛、促进损伤部位的愈合。根据损伤部位及固定方法，实施肌力训练和关节主动或被动运动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四）根据患者病情，进行运动能力、本体感觉、负重和日常生活活动能力训练。必要时配置辅助器具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四、注意事项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根据组织损伤和愈合情况进行康复治疗，准确把握关节活动范围和牵伸强度，避免二次损伤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康复治疗不应引起患者明显疼痛，运动量应循序渐进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 </w:t>
      </w:r>
    </w:p>
    <w:p>
      <w:pPr>
        <w:pStyle w:val="Style15"/>
        <w:spacing w:lineRule="atLeast" w:line="360" w:before="0" w:after="0"/>
        <w:ind w:firstLine="38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 </w:t>
      </w:r>
    </w:p>
    <w:p>
      <w:pPr>
        <w:pStyle w:val="Style15"/>
        <w:spacing w:lineRule="atLeast" w:line="360" w:before="0" w:after="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b/>
          <w:bCs/>
          <w:color w:val="000000"/>
          <w:sz w:val="44"/>
          <w:szCs w:val="44"/>
        </w:rPr>
        <w:t>髋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/</w:t>
      </w:r>
      <w:r>
        <w:rPr>
          <w:b/>
          <w:bCs/>
          <w:color w:val="000000"/>
          <w:sz w:val="44"/>
          <w:szCs w:val="44"/>
        </w:rPr>
        <w:t>膝关节置换早期康复诊疗原则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一、首次诊疗时间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关节置换术后</w:t>
      </w:r>
      <w:r>
        <w:rPr>
          <w:rFonts w:cs="Times New Roman" w:ascii="Times New Roman" w:hAnsi="Times New Roman"/>
          <w:color w:val="000000"/>
          <w:sz w:val="32"/>
          <w:szCs w:val="32"/>
        </w:rPr>
        <w:t>24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小时内。鼓励在手术前根据病情开展适宜的康复诊疗及宣教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二、康复评定内容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患者一般情况。包括意识、生命体征、睡眠和大小便等基本情况。了解患者总体治疗情况。</w:t>
      </w:r>
    </w:p>
    <w:p>
      <w:pPr>
        <w:pStyle w:val="Style15"/>
        <w:spacing w:lineRule="atLeast" w:line="360" w:before="0" w:after="0"/>
        <w:ind w:firstLine="645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康复专科评定。评定手术部位的疼痛、肿胀情况，肢体神经功能和循环功能，在不影响关节稳定性的前提下评定关节活动度和肌力等。根据病情评定患者的转移、站立、步行功能以及日常生活活动能力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三、康复治疗</w:t>
      </w:r>
    </w:p>
    <w:p>
      <w:pPr>
        <w:pStyle w:val="Style15"/>
        <w:spacing w:lineRule="atLeast" w:line="360" w:before="0" w:after="0"/>
        <w:ind w:firstLine="6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根据评定结果并结合病情，视情开展以下康复治疗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体位摆放与处理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防治并发症，特别是预防假体松动和下肢深静脉血栓形成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三）手术部位治疗。消肿、止痛、促进伤口愈合。根据手术方式和假体类型，实施肌力训练和关节主动或被动运动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四）根据患者病情，适时开展转移、负重及步行训练，必要时进行辅助器具的使用指导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四、注意事项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髋关节置换术后早期应当保持手术关节轻度外展，避免易引发假体脱位的体位和动作。膝关节置换术后早期应当保持手术关节伸直，膝后不垫枕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根据手术方式和假体类型，确定患肢负重时间进度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三）康复治疗不应当引起患者明显疼痛，运动量应当循序渐进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四）患者出现以下情况应当调整或暂停康复治疗：生命体征不稳定、发热、肺栓塞、下肢深静脉血栓、假体松动或脱位、伴发不宜康复治疗的疾病以及患者不配合等。</w:t>
      </w:r>
    </w:p>
    <w:p>
      <w:pPr>
        <w:pStyle w:val="Style15"/>
        <w:spacing w:lineRule="atLeast" w:line="36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 </w:t>
      </w:r>
    </w:p>
    <w:p>
      <w:pPr>
        <w:pStyle w:val="Style15"/>
        <w:spacing w:lineRule="atLeast" w:line="36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 </w:t>
      </w:r>
    </w:p>
    <w:p>
      <w:pPr>
        <w:pStyle w:val="Style15"/>
        <w:spacing w:lineRule="atLeast" w:line="360" w:before="0" w:after="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b/>
          <w:bCs/>
          <w:color w:val="000000"/>
          <w:sz w:val="44"/>
          <w:szCs w:val="44"/>
        </w:rPr>
        <w:t>手外伤早期康复诊疗原则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一、首次诊疗时间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临床专科处置完成后</w:t>
      </w:r>
      <w:r>
        <w:rPr>
          <w:rFonts w:eastAsia="仿宋_GB2312" w:cs="Calibri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小时内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二、康复评定内容</w:t>
      </w:r>
    </w:p>
    <w:p>
      <w:pPr>
        <w:pStyle w:val="Style15"/>
        <w:spacing w:lineRule="atLeast" w:line="360" w:before="0" w:after="0"/>
        <w:ind w:firstLine="645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患者一般情况。包括意识、生命体征、睡眠和大小便等基本情况。了解患者总体治疗情况。</w:t>
      </w:r>
    </w:p>
    <w:p>
      <w:pPr>
        <w:pStyle w:val="Style15"/>
        <w:spacing w:lineRule="atLeast" w:line="360" w:before="0" w:after="0"/>
        <w:ind w:firstLine="645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康复专科评定。评定受伤手疼痛、肿胀情况，神经功能和循环功能，在不影响组织愈合的前提下评定关节活动度和肌力等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三、康复治疗</w:t>
      </w:r>
    </w:p>
    <w:p>
      <w:pPr>
        <w:pStyle w:val="Style15"/>
        <w:spacing w:lineRule="atLeast" w:line="360" w:before="0" w:after="0"/>
        <w:ind w:firstLine="6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根据评定结果并结合病情，视情开展以下康复治疗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受伤手保持功能位或有利于组织愈合的位置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局部治疗。消肿、止痛、促进组织愈合。根据损伤类型、部位和治疗方式，实施肌力训练、关节主动或被动运动，保持关节活动度，预防肌腱粘连和关节僵硬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三）根据患者病情，适时开展手功能训练和感知觉训练。必要时配置辅助器具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四、注意事项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根据肌腱愈合情况进行康复治疗，准确把握关节活动范围和牵伸强度，以主动运动为主，注意避免肌腱断裂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康复治疗不应当引起患者明显疼痛，运动量应当循序渐进。</w:t>
      </w:r>
    </w:p>
    <w:p>
      <w:pPr>
        <w:pStyle w:val="Style15"/>
        <w:spacing w:lineRule="atLeast" w:line="360" w:before="0" w:after="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b/>
          <w:bCs/>
          <w:color w:val="000000"/>
          <w:sz w:val="44"/>
          <w:szCs w:val="44"/>
        </w:rPr>
        <w:t>周围神经损伤早期康复诊疗原则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一、首次诊疗时间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临床专科处置完成后</w:t>
      </w:r>
      <w:r>
        <w:rPr>
          <w:rFonts w:cs="Times New Roman" w:ascii="Times New Roman" w:hAnsi="Times New Roman"/>
          <w:color w:val="000000"/>
          <w:sz w:val="32"/>
          <w:szCs w:val="32"/>
        </w:rPr>
        <w:t>24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小时内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二、康复评定内容</w:t>
      </w:r>
    </w:p>
    <w:p>
      <w:pPr>
        <w:pStyle w:val="Style15"/>
        <w:spacing w:lineRule="atLeast" w:line="360" w:before="0" w:after="0"/>
        <w:ind w:firstLine="645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患者一般情况。包括意识、生命体征，睡眠和大小便等基本情况。了解患者总体治疗情况。</w:t>
      </w:r>
    </w:p>
    <w:p>
      <w:pPr>
        <w:pStyle w:val="Style15"/>
        <w:spacing w:lineRule="atLeast" w:line="360" w:before="0" w:after="0"/>
        <w:ind w:firstLine="645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康复专科评定。评定肢体感觉功能、运动功能和循环功能，反射检查，必要时实施神经电生理评定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三、康复治疗</w:t>
      </w:r>
    </w:p>
    <w:p>
      <w:pPr>
        <w:pStyle w:val="Style15"/>
        <w:spacing w:lineRule="atLeast" w:line="360" w:before="0" w:after="0"/>
        <w:ind w:firstLine="6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根据评定结果并结合病情，视情开展以下康复治疗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保持肢体处于有利于组织愈合的位置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局部治疗。消肿、止痛、促进神经修复。根据损伤类型、部位和治疗方式，实施物理因子治疗和关节主动或被动运动，促进神经功能恢复、保持关节活动度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三）根据患者病情，适时开展肌力训练和感知觉训练。必要时配置辅助器具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四、注意事项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周围神经损伤早期康复治疗时，应当避免代偿动作，防止皮肤损伤。禁忌过度牵伸动作，避免过度疲劳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 </w:t>
      </w:r>
    </w:p>
    <w:p>
      <w:pPr>
        <w:pStyle w:val="Style15"/>
        <w:spacing w:lineRule="atLeast" w:line="360" w:before="0" w:after="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b/>
          <w:bCs/>
          <w:color w:val="000000"/>
          <w:sz w:val="44"/>
          <w:szCs w:val="44"/>
        </w:rPr>
        <w:t>脊髓损伤早期康复诊疗原则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一、首次诊疗时间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临床专科处置完成后</w:t>
      </w:r>
      <w:r>
        <w:rPr>
          <w:rFonts w:cs="Times New Roman" w:ascii="Times New Roman" w:hAnsi="Times New Roman"/>
          <w:color w:val="000000"/>
          <w:sz w:val="32"/>
          <w:szCs w:val="32"/>
        </w:rPr>
        <w:t>48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小时内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二、康复评定内容</w:t>
      </w:r>
    </w:p>
    <w:p>
      <w:pPr>
        <w:pStyle w:val="Style15"/>
        <w:spacing w:lineRule="atLeast" w:line="360" w:before="0" w:after="0"/>
        <w:ind w:firstLine="645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患者一般情况。包括意识、生命体征，睡眠，大、小便等基本情况。了解患者总体治疗情况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康复专科评定。采用《脊髓损伤神经学分类国际标准》评定脊髓休克、神经损伤的平面和程度。根据患者情况评定日常生活活动能力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三、康复治疗</w:t>
      </w:r>
    </w:p>
    <w:p>
      <w:pPr>
        <w:pStyle w:val="Style15"/>
        <w:spacing w:lineRule="atLeast" w:line="360" w:before="0" w:after="0"/>
        <w:ind w:firstLine="6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根据评定结果并结合病情，视情开展以下康复治疗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体位摆放与处理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防治并发症，特别是压疮、泌尿系统感染、神经源性膀胱导致的膀胱和肾脏损害、深静脉血栓、坠积性肺炎、关节或肌肉肌腱的损伤、肌肉萎缩和肌腱萎缩、体位性低血压等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三）根据患者病情进行主动或被动的关节活动和肌力训练，早期坐站训练、呼吸及排痰训练、神经源膀胱和直肠处理、疼痛处理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四）根据患者病情，适时开展日常生活能力训练。必要时配置辅助器具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五）开展早期心理支持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四、注意事项</w:t>
      </w:r>
    </w:p>
    <w:p>
      <w:pPr>
        <w:pStyle w:val="Style15"/>
        <w:spacing w:lineRule="atLeast" w:line="360" w:before="0" w:after="0"/>
        <w:ind w:firstLine="6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早期坐站训练时根据损伤平面选用合适的辅助器具保护，支撑脊柱。</w:t>
      </w:r>
    </w:p>
    <w:p>
      <w:pPr>
        <w:pStyle w:val="Style15"/>
        <w:spacing w:lineRule="atLeast" w:line="360" w:before="0" w:after="0"/>
        <w:ind w:firstLine="6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在康复治疗过程中特别注意防治并发症，如压疮、肺部感染、泌尿道感染、深静脉血栓形成、体位性低血压等。</w:t>
      </w:r>
    </w:p>
    <w:p>
      <w:pPr>
        <w:pStyle w:val="Style15"/>
        <w:spacing w:lineRule="atLeast" w:line="360" w:before="0" w:after="0"/>
        <w:ind w:firstLine="6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三）高位脊髓损伤患者应密切观察患者呼吸情况。</w:t>
      </w:r>
    </w:p>
    <w:p>
      <w:pPr>
        <w:pStyle w:val="Style15"/>
        <w:spacing w:lineRule="atLeast" w:line="36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 </w:t>
      </w:r>
    </w:p>
    <w:p>
      <w:pPr>
        <w:pStyle w:val="Style15"/>
        <w:spacing w:lineRule="atLeast" w:line="360" w:before="0" w:after="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b/>
          <w:bCs/>
          <w:color w:val="000000"/>
          <w:sz w:val="44"/>
          <w:szCs w:val="44"/>
        </w:rPr>
        <w:t>脑外伤、脑出血术后和脑卒中</w:t>
      </w:r>
    </w:p>
    <w:p>
      <w:pPr>
        <w:pStyle w:val="Style15"/>
        <w:spacing w:lineRule="atLeast" w:line="360" w:before="0" w:after="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b/>
          <w:bCs/>
          <w:color w:val="000000"/>
          <w:sz w:val="44"/>
          <w:szCs w:val="44"/>
        </w:rPr>
        <w:t>早期康复诊疗原则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一、首次诊疗时间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患者生命体征稳定、神经功能缺损症状稳定后</w:t>
      </w:r>
      <w:r>
        <w:rPr>
          <w:rFonts w:cs="Times New Roman" w:ascii="Times New Roman" w:hAnsi="Times New Roman"/>
          <w:color w:val="000000"/>
          <w:sz w:val="32"/>
          <w:szCs w:val="32"/>
        </w:rPr>
        <w:t>48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小时内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二、康复评定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一般情况。包括生命体征，睡眠和大小便等基本情况，注意评估患者的意识状态。了解患者总体治疗情况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康复专科评定。评定认知功能、精神行为、运动功能、言语功能、吞咽功能、感觉功能等。根据病情评定患者的转移、站立、步行功能以及日常生活活动能力。</w:t>
      </w:r>
    </w:p>
    <w:p>
      <w:pPr>
        <w:pStyle w:val="Style15"/>
        <w:spacing w:lineRule="atLeast" w:line="360" w:before="0" w:after="0"/>
        <w:ind w:firstLine="73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三、康复治疗</w:t>
      </w:r>
    </w:p>
    <w:p>
      <w:pPr>
        <w:pStyle w:val="Style15"/>
        <w:spacing w:lineRule="atLeast" w:line="360" w:before="0" w:after="0"/>
        <w:ind w:firstLine="6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根据评定结果并结合病情，视情开展以下康复治疗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一）体位摆放与处理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二）防治并发症，特别是误吸、肺部感染、下肢深静脉血栓形成和压疮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三）促醒治疗。昏迷患者应当尽早开始促醒治疗，包括各种感觉输入刺激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四）吞咽治疗。患者意识恢复后，尽早开展口咽部吞咽功能训练，改善吞咽功能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五）认知和言语治疗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六）精神行为治疗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七）改善肢体功能，必要时可使用辅助器具。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（八）日常生活活动能力训练。</w:t>
      </w:r>
    </w:p>
    <w:p>
      <w:pPr>
        <w:pStyle w:val="Style15"/>
        <w:spacing w:lineRule="atLeast" w:line="360" w:before="0" w:after="0"/>
        <w:ind w:firstLine="62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四、注意事项</w:t>
      </w:r>
    </w:p>
    <w:p>
      <w:pPr>
        <w:pStyle w:val="Style15"/>
        <w:spacing w:lineRule="atLeast" w:line="360" w:before="0" w:after="0"/>
        <w:ind w:firstLine="579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患者如有精神行为异常，开展康复治疗应当注意加强防护，保障患者安全。康复治疗过程中应当密切观察生命体征，关注合并症情况。如果患者出现病情加重，则请相关科室会诊。</w:t>
      </w:r>
    </w:p>
    <w:p>
      <w:pPr>
        <w:pStyle w:val="Normal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44:00Z</dcterms:created>
  <dc:creator>User</dc:creator>
  <dc:description/>
  <cp:keywords/>
  <dc:language>en-US</dc:language>
  <cp:lastModifiedBy>长海建信惠普连锁店</cp:lastModifiedBy>
  <cp:lastPrinted>2013-06-24T08:00:00Z</cp:lastPrinted>
  <dcterms:modified xsi:type="dcterms:W3CDTF">2013-06-24T00:02:00Z</dcterms:modified>
  <cp:revision>4</cp:revision>
  <dc:subject/>
  <dc:title>国家卫生和计划生育委员会办公厅文件</dc:title>
</cp:coreProperties>
</file>