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687"/>
        <w:gridCol w:w="1774"/>
        <w:gridCol w:w="1678"/>
        <w:gridCol w:w="1569"/>
        <w:gridCol w:w="1605"/>
        <w:gridCol w:w="1615"/>
        <w:gridCol w:w="1788"/>
        <w:gridCol w:w="1950"/>
      </w:tblGrid>
      <w:tr>
        <w:trPr>
          <w:trHeight w:val="91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术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术后当天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术后第</w:t>
            </w:r>
            <w:r>
              <w:rPr/>
              <w:t>1</w:t>
            </w:r>
            <w:r>
              <w:rPr/>
              <w:t>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术后第</w:t>
            </w:r>
            <w:r>
              <w:rPr/>
              <w:t>2~3</w:t>
            </w:r>
            <w:r>
              <w:rPr/>
              <w:t>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术后</w:t>
            </w:r>
            <w:r>
              <w:rPr/>
              <w:t>4~7</w:t>
            </w:r>
            <w:r>
              <w:rPr/>
              <w:t>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术后</w:t>
            </w:r>
            <w:r>
              <w:rPr/>
              <w:t>2</w:t>
            </w:r>
            <w:r>
              <w:rPr/>
              <w:t>周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术后</w:t>
            </w:r>
            <w:r>
              <w:rPr/>
              <w:t>3</w:t>
            </w:r>
            <w:r>
              <w:rPr/>
              <w:t>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术后</w:t>
            </w:r>
            <w:r>
              <w:rPr/>
              <w:t>4</w:t>
            </w:r>
            <w:r>
              <w:rPr/>
              <w:t>周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评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病史采集和一般体格检查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康复专科检查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术前评估：</w:t>
            </w:r>
            <w:r>
              <w:rPr>
                <w:rFonts w:ascii="宋体" w:hAnsi="宋体" w:cs="宋体"/>
              </w:rPr>
              <w:t>①</w:t>
            </w:r>
            <w:r>
              <w:rPr/>
              <w:t>上下肢肌力，尤其患侧髋关节周围肌肉的评估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双侧髋关节活动度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步态分析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测量患肢长度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线片检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制定康复治疗计划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与患者及其家属沟通，履行告知义务，签订康复治疗知情同意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与手术医师沟通，了解手术过程：重点是假肢位置，手术入路情况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阅读术中所拍</w:t>
            </w:r>
            <w:r>
              <w:rPr/>
              <w:t>x</w:t>
            </w:r>
            <w:r>
              <w:rPr/>
              <w:t>线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评估基本生命体征、心肺功能、伤口情况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制定康复治疗计划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消肿、止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预防并发症：脱位、感染、下肢静脉血栓形成、假体松动等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询问并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关节活动度、疼痛、肿胀及心肺功能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召开初期评价会议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设定康复目标，制定康复治疗计划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消肿、止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预防并发症：脱位、感染、下肢深静脉血栓形成、假体松动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肌力训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关节活动度、疼痛及心肺功能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、阅读手中所拍</w:t>
            </w:r>
            <w:r>
              <w:rPr/>
              <w:t>x</w:t>
            </w:r>
            <w:r>
              <w:rPr/>
              <w:t>线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评估基本生命体征、伤口情况、关节活动度、疼痛、心肺功能、术后假肢情况等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关节活动度、疼痛、心肺功能、术后假肢情况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召开中期康复评价会议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关节活动度、疼痛、心肺功能、术后假肢情况等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关节活动度、疼痛、心肺功能、术后假肢情况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召开后期康复评价会议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康复治疗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康复教育：让病人了解术后康复治疗的重要性、一般程序，术后应避免的危险动作指导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康复指导与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上下肢肌力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深呼吸及咳嗽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体位转移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各关节活动训练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助行器使用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1</w:t>
            </w:r>
            <w:r>
              <w:rPr/>
              <w:t>、消肿、止痛：</w:t>
            </w:r>
            <w:r>
              <w:rPr>
                <w:rFonts w:ascii="宋体" w:hAnsi="宋体" w:cs="宋体"/>
              </w:rPr>
              <w:t>①局部冰敷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cs="宋体" w:ascii="宋体" w:hAnsi="宋体"/>
              </w:rPr>
              <w:t>Bid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足底静脉泵：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cs="宋体" w:ascii="宋体" w:hAnsi="宋体"/>
              </w:rPr>
              <w:t>Bid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预防并发症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良肢位的摆放：仰卧，手术侧下肢外展</w:t>
            </w:r>
            <w:r>
              <w:rPr>
                <w:rFonts w:cs="宋体" w:ascii="宋体" w:hAnsi="宋体"/>
              </w:rPr>
              <w:t>20~30</w:t>
            </w:r>
            <w:r>
              <w:rPr>
                <w:rFonts w:ascii="宋体" w:hAnsi="宋体" w:cs="宋体"/>
              </w:rPr>
              <w:t>度并保持中立位，必要时穿防旋转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呼吸训练、咳嗽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踝关节“泵”式运动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由手术医师决定是否采取患肢持续牵引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消肿、止痛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局部冰敷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cs="宋体" w:ascii="宋体" w:hAnsi="宋体"/>
              </w:rPr>
              <w:t>Bid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足底静脉泵：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cs="宋体" w:ascii="宋体" w:hAnsi="宋体"/>
              </w:rPr>
              <w:t>Bid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预防并发症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良肢位维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深呼吸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3</w:t>
            </w:r>
            <w:r>
              <w:rPr/>
              <w:t>、功能训练</w:t>
            </w:r>
            <w:r>
              <w:rPr/>
              <w:t>Bid</w:t>
            </w:r>
            <w:r>
              <w:rPr/>
              <w:br/>
            </w: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踝关节“泵”式运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股四头肌等长收缩训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良肢位的维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消肿、止痛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局部冰敷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cs="宋体" w:ascii="宋体" w:hAnsi="宋体"/>
              </w:rPr>
              <w:t>Bid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足底静脉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功能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踝关节“泵”式运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股四头肌、腘绳肌、臀肌等长收缩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在无痛活动范围内进行患侧髋、膝曲伸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上肢及健下肢各关节的主动活动和肌力训练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床上体位转移训练：翻身、侧方移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良肢位的维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" w:hAnsi="宋体" w:cs="宋体"/>
              </w:rPr>
              <w:t>髋、膝、踝关节主动屈伸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股四头肌、腘绳肌、臀肌等长收缩训练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上肢肌力训练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移动能力训练：翻身—侧方移动—床边坐—高椅坐—站立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习步架步行训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良肢位的维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患侧髋周围肌群渐进性肌力训练、股四头肌肌力训练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半坐位训练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平衡训练；健腿支撑站立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移动能力训练：翻身—侧方移动—床边坐—高椅坐—站立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步行训练：习步架—拐杖，上下楼梯、步行速度与耐力训练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ADL</w:t>
            </w:r>
            <w:r>
              <w:rPr/>
              <w:t>训练：穿裤、鞋、洗澡、如厕、乘车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增强肌力，保持关节活动度，本体感觉训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平衡训练：平衡杠内少量患侧负重站立训练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加强患侧髋周围肌群渐进性肌力训练、股四头肌肌力抗阻训练，</w:t>
            </w:r>
            <w:r>
              <w:rPr/>
              <w:t>20~30</w:t>
            </w:r>
            <w:r>
              <w:rPr/>
              <w:t>下</w:t>
            </w:r>
            <w:r>
              <w:rPr/>
              <w:t>/</w:t>
            </w:r>
            <w:r>
              <w:rPr/>
              <w:t>次，每日</w:t>
            </w:r>
            <w:r>
              <w:rPr/>
              <w:t>3</w:t>
            </w:r>
            <w:r>
              <w:rPr/>
              <w:t>次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扶双拐练习行走，加强髋关节外展肌群肌力训练和外旋及内收功能锻炼。</w:t>
            </w:r>
            <w:r>
              <w:rPr/>
              <w:t>5</w:t>
            </w:r>
            <w:r>
              <w:rPr/>
              <w:t>、</w:t>
            </w:r>
            <w:r>
              <w:rPr/>
              <w:t>ADL</w:t>
            </w:r>
            <w:r>
              <w:rPr/>
              <w:t>训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增强肌力，保持关节活动度，本体感觉训练</w:t>
            </w:r>
          </w:p>
          <w:p>
            <w:pPr>
              <w:pStyle w:val="Normal"/>
              <w:rPr/>
            </w:pPr>
            <w:r>
              <w:rPr/>
              <w:t>梨状肌、臀中肌、臀小肌肌力训练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负重训练：增加抗阻力的主动关节运动，静态自行车，上下楼梯，患侧大部分负重站立主动屈髋角度小于</w:t>
            </w:r>
            <w:r>
              <w:rPr/>
              <w:t>90°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ADL</w:t>
            </w:r>
            <w:r>
              <w:rPr/>
              <w:t>训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36"/>
        <w:lang w:val="en-US" w:eastAsia="zh-CN"/>
      </w:rPr>
    </w:pPr>
    <w:r>
      <w:rPr>
        <w:b/>
        <w:bCs/>
        <w:sz w:val="36"/>
        <w:lang w:val="en-US" w:eastAsia="zh-CN"/>
      </w:rPr>
      <w:t>四平市中心医院康复科髋关节置换术后康复临床路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1:40:00Z</dcterms:created>
  <dc:creator>user</dc:creator>
  <dc:description/>
  <dc:language>en-US</dc:language>
  <cp:lastModifiedBy>user</cp:lastModifiedBy>
  <dcterms:modified xsi:type="dcterms:W3CDTF">2013-06-16T12:58:00Z</dcterms:modified>
  <cp:revision>7</cp:revision>
  <dc:subject/>
  <dc:title>术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