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4"/>
        <w:gridCol w:w="2070"/>
        <w:gridCol w:w="3000"/>
        <w:gridCol w:w="2666"/>
        <w:gridCol w:w="25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术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术后第</w:t>
            </w:r>
            <w:r>
              <w:rPr/>
              <w:t>1~3</w:t>
            </w:r>
            <w:r>
              <w:rPr/>
              <w:t>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术后</w:t>
            </w:r>
            <w:r>
              <w:rPr/>
              <w:t>4~7</w:t>
            </w:r>
            <w:r>
              <w:rPr/>
              <w:t>天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术后</w:t>
            </w:r>
            <w:r>
              <w:rPr/>
              <w:t>2~4</w:t>
            </w:r>
            <w:r>
              <w:rPr/>
              <w:t>周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术后</w:t>
            </w:r>
            <w:r>
              <w:rPr/>
              <w:t>5~8</w:t>
            </w:r>
            <w:r>
              <w:rPr/>
              <w:t>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上肢骨折</w:t>
            </w:r>
            <w:r>
              <w:rPr/>
              <w:t>评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病史采集和一般体格检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2</w:t>
            </w:r>
            <w:r>
              <w:rPr/>
              <w:t>、康复专科检查：</w:t>
            </w:r>
            <w:r>
              <w:rPr>
                <w:rFonts w:ascii="宋体" w:hAnsi="宋体" w:cs="宋体"/>
              </w:rPr>
              <w:t>①</w:t>
            </w:r>
            <w:r>
              <w:rPr/>
              <w:t>关节活动度；</w:t>
            </w:r>
            <w:r>
              <w:rPr>
                <w:rFonts w:ascii="宋体" w:hAnsi="宋体" w:cs="宋体"/>
              </w:rPr>
              <w:t>②测量患肢周径；③肌力评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线片检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制定康复治疗计划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与患者及其家属沟通，履行告知义务，签订康复治疗知情同意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肿胀、疼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在不影响骨折稳定性的前提下评定关节活动度和肌力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肿胀、疼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肿胀、疼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在不影响骨折稳定性的前提下评定关节活动度和肌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日常生活能力评定（改良</w:t>
            </w:r>
            <w:r>
              <w:rPr/>
              <w:t>Barthe</w:t>
            </w:r>
            <w:r>
              <w:rPr/>
              <w:t>表）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召开中期康复评价会议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肿胀、疼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在不影响骨折稳定性的前提下评定关节活动度和肌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日常生活能力评定（改良</w:t>
            </w:r>
            <w:r>
              <w:rPr/>
              <w:t>Barthe</w:t>
            </w:r>
            <w:r>
              <w:rPr/>
              <w:t>表）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召开后期康复评价会议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康复治疗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康复教育：让病人了解术后康复治疗的重要性、一般程序，术后应避免的危险动作指导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康复指导与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非骨折肢体肌力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深呼吸及咳嗽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各关节活动训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骨折相关联关节制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局部冷疗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/>
              <w:t>呼吸及咳嗽训练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非骨折相关联关节主动运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理因子治疗：①超短波治疗（无内固定）：无热或微热量，每次</w:t>
            </w:r>
            <w:r>
              <w:rPr/>
              <w:t>10~15</w:t>
            </w:r>
            <w:r>
              <w:rPr/>
              <w:t>分钟，每日</w:t>
            </w:r>
            <w:r>
              <w:rPr/>
              <w:t>1</w:t>
            </w:r>
            <w:r>
              <w:rPr/>
              <w:t>次，②红外线治疗以舒适温热感，每次</w:t>
            </w:r>
            <w:r>
              <w:rPr/>
              <w:t>20~30</w:t>
            </w:r>
            <w:r>
              <w:rPr/>
              <w:t>分钟，每日</w:t>
            </w:r>
            <w:r>
              <w:rPr/>
              <w:t>1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非骨折相关联关节主动训练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/>
              <w:t>骨折相关联关节部位肌肉等长训练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</w:t>
            </w:r>
            <w:r>
              <w:rPr/>
              <w:t>术后良肢位固定；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</w:t>
            </w:r>
            <w:r>
              <w:rPr/>
              <w:t>呼吸及咳嗽训练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理因子治疗：①超短波治疗（无内固定）：无热或微热量，每次</w:t>
            </w:r>
            <w:r>
              <w:rPr/>
              <w:t>10~15</w:t>
            </w:r>
            <w:r>
              <w:rPr/>
              <w:t>分钟，每日</w:t>
            </w:r>
            <w:r>
              <w:rPr/>
              <w:t>1</w:t>
            </w:r>
            <w:r>
              <w:rPr/>
              <w:t>次，②红外线治疗以舒适温热感，每次</w:t>
            </w:r>
            <w:r>
              <w:rPr/>
              <w:t>20~30</w:t>
            </w:r>
            <w:r>
              <w:rPr/>
              <w:t>分钟，每日</w:t>
            </w:r>
            <w:r>
              <w:rPr/>
              <w:t>1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非骨折相关联肌肉抗阻训练，每日提高训练时间和强度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/>
              <w:t>骨折相关联关节部位肌肉等长训练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作业治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采用关节松动术（温热疗法后效果更好）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  <w:r>
              <w:rPr/>
              <w:t>物理因子治疗：蜡疗、光疗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肌力抗阻训练：</w:t>
            </w:r>
            <w:r>
              <w:rPr/>
              <w:t>辅助吊环拉力器、肋木、肩、腕关节训练器等器械、橡皮带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</w:t>
            </w:r>
            <w:r>
              <w:rPr/>
              <w:t>作业治疗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</w:t>
            </w:r>
            <w:r>
              <w:rPr/>
              <w:t>本体感觉训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下肢骨折</w:t>
            </w:r>
            <w:r>
              <w:rPr/>
              <w:t>评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病史采集和一般体格检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2</w:t>
            </w:r>
            <w:r>
              <w:rPr/>
              <w:t>、康复专科检查</w:t>
            </w:r>
            <w:r>
              <w:rPr>
                <w:lang w:eastAsia="zh-CN"/>
              </w:rPr>
              <w:t>：</w:t>
            </w:r>
            <w:r>
              <w:rPr>
                <w:rFonts w:ascii="宋体" w:hAnsi="宋体" w:cs="宋体"/>
              </w:rPr>
              <w:t>①</w:t>
            </w:r>
            <w:r>
              <w:rPr/>
              <w:t>关节活动度；</w:t>
            </w:r>
            <w:r>
              <w:rPr>
                <w:rFonts w:ascii="宋体" w:hAnsi="宋体" w:cs="宋体"/>
              </w:rPr>
              <w:t>②</w:t>
            </w:r>
            <w:r>
              <w:rPr/>
              <w:t>肢体长度的测量</w:t>
            </w:r>
            <w:r>
              <w:rPr>
                <w:rFonts w:ascii="宋体" w:hAnsi="宋体" w:cs="宋体"/>
              </w:rPr>
              <w:t>③测量患肢周径；④肌力评定⑤步态分析⑥平衡功能评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线片检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制定康复治疗计划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与患者及其家属沟通，履行告知义务，签订康复治疗知情同意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肿胀、疼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在不影响骨折稳定性的前提下评定关节活动度和肌力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肿胀、疼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肿胀、疼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在不影响骨折稳定性的前提下评定关节活动度和肌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日常生活能力评定（改良</w:t>
            </w:r>
            <w:r>
              <w:rPr/>
              <w:t>Barthe</w:t>
            </w:r>
            <w:r>
              <w:rPr/>
              <w:t>表）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召开中期康复评价会议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病情变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评估基本生命体征、伤口情况、肿胀、疼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在不影响骨折稳定性的前提下评定关节活动度和肌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日常生活能力评定（改良</w:t>
            </w:r>
            <w:r>
              <w:rPr/>
              <w:t>Barthe</w:t>
            </w:r>
            <w:r>
              <w:rPr/>
              <w:t>表）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召开后期康复评价会议</w:t>
            </w:r>
          </w:p>
        </w:tc>
      </w:tr>
      <w:tr>
        <w:trPr>
          <w:trHeight w:val="37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复治疗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康复教育：让病人了解术后康复治疗的重要性、一般程序，术后应避免的危险动作指导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康复指导与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非骨折肢体肌力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深呼吸及咳嗽训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各关节活动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骨折相关联关节制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局部冷疗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/>
              <w:t>呼吸及咳嗽训练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非骨折相关联关节主动运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理因子治疗：①超短波治疗（无内固定）：无热或微热量，每次</w:t>
            </w:r>
            <w:r>
              <w:rPr/>
              <w:t>10~15</w:t>
            </w:r>
            <w:r>
              <w:rPr/>
              <w:t>分钟，每日</w:t>
            </w:r>
            <w:r>
              <w:rPr/>
              <w:t>1</w:t>
            </w:r>
            <w:r>
              <w:rPr/>
              <w:t>次，②红外线治疗以舒适温热感，每次</w:t>
            </w:r>
            <w:r>
              <w:rPr/>
              <w:t>20~30</w:t>
            </w:r>
            <w:r>
              <w:rPr/>
              <w:t>分钟，每日</w:t>
            </w:r>
            <w:r>
              <w:rPr/>
              <w:t>1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非骨折相关联关节主动训练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/>
              <w:t>骨折相关联关节部位肌肉等长训练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</w:t>
            </w:r>
            <w:r>
              <w:rPr/>
              <w:t>术后良肢位固定；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</w:t>
            </w:r>
            <w:r>
              <w:rPr/>
              <w:t>呼吸及咳嗽训练；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理因子治疗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非骨折相关联肌肉抗阻训练，每日提高训练时间和强度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/>
              <w:t>骨折相关联关节部位肌肉等长训练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作业治疗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坐位平横训练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、患肢非承重行走训练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/>
              <w:t>下肢负重训练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/>
              <w:t>步态训练；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立位平横训练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/>
              <w:t>骨折相关联关节部位肌肉</w:t>
            </w:r>
            <w:r>
              <w:rPr>
                <w:lang w:eastAsia="zh-CN"/>
              </w:rPr>
              <w:t>抗阻</w:t>
            </w:r>
            <w:r>
              <w:rPr/>
              <w:t>训练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/>
              <w:t>从双杖渐至单杖部分负重步行训练至大部分负重训练，待</w:t>
            </w:r>
            <w:r>
              <w:rPr/>
              <w:t>X</w:t>
            </w:r>
            <w:r>
              <w:rPr/>
              <w:t>线确定后方可弃杖行走；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、</w:t>
            </w:r>
            <w:r>
              <w:rPr/>
              <w:t>作业治疗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</w:rPr>
              <w:t>、</w:t>
            </w:r>
            <w:r>
              <w:rPr/>
              <w:t>本体感觉训练</w:t>
            </w:r>
          </w:p>
        </w:tc>
      </w:tr>
    </w:tbl>
    <w:p>
      <w:pPr>
        <w:pStyle w:val="Normal"/>
        <w:rPr/>
      </w:pPr>
      <w:r>
        <w:rPr>
          <w:lang w:eastAsia="zh-CN"/>
        </w:rPr>
        <w:t>注：手法复位主动或被动活动应推迟</w:t>
      </w:r>
      <w:r>
        <w:rPr>
          <w:lang w:val="en-US" w:eastAsia="zh-CN"/>
        </w:rPr>
        <w:t>2~4</w:t>
      </w:r>
      <w:r>
        <w:rPr>
          <w:lang w:val="en-US" w:eastAsia="zh-CN"/>
        </w:rPr>
        <w:t>周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36"/>
        <w:lang w:eastAsia="zh-CN"/>
      </w:rPr>
    </w:pPr>
    <w:r>
      <w:rPr>
        <w:b/>
        <w:bCs/>
        <w:sz w:val="36"/>
        <w:lang w:eastAsia="zh-CN"/>
      </w:rPr>
      <w:t>四平市中心医院康复科上下肢骨折康复临床路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16:00Z</dcterms:created>
  <dc:creator>user</dc:creator>
  <dc:description/>
  <dc:language>en-US</dc:language>
  <cp:lastModifiedBy>user</cp:lastModifiedBy>
  <dcterms:modified xsi:type="dcterms:W3CDTF">2013-06-18T13:51:00Z</dcterms:modified>
  <cp:revision>25</cp:revision>
  <dc:subject/>
  <dc:title>术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