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3663"/>
        <w:gridCol w:w="2988"/>
        <w:gridCol w:w="2340"/>
        <w:gridCol w:w="2052"/>
        <w:gridCol w:w="2186"/>
      </w:tblGrid>
      <w:tr>
        <w:trPr>
          <w:trHeight w:val="462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急性期</w:t>
            </w:r>
            <w:r>
              <w:rPr/>
              <w:t>1~2</w:t>
            </w:r>
            <w:r>
              <w:rPr/>
              <w:t>天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损伤后</w:t>
            </w:r>
            <w:r>
              <w:rPr/>
              <w:t>3~7</w:t>
            </w:r>
            <w:r>
              <w:rPr/>
              <w:t>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损伤后</w:t>
            </w:r>
            <w:r>
              <w:rPr/>
              <w:t>2~3</w:t>
            </w:r>
            <w:r>
              <w:rPr/>
              <w:t>周</w:t>
            </w:r>
          </w:p>
        </w:tc>
        <w:tc>
          <w:tcPr>
            <w:tcW w:w="4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损伤后</w:t>
            </w:r>
            <w:r>
              <w:rPr/>
              <w:t>4</w:t>
            </w:r>
            <w:r>
              <w:rPr/>
              <w:t>周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肌肉损伤评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病史采集和一般体格检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康复评估：①；肌力评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肢体周径测试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关节活动度评定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疼痛评定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制定康复治疗计划：①消肿、止痛；②促进损伤愈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与患者及其家属沟通，履行告知义务，签订康复治疗知情同意书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病史采集和一般体格检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评估基本生命体征、损伤情况、关节活动度、疼痛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病史采集和一般体格检查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评估基本生命体征、损伤情况、关节活动度、疼痛</w:t>
            </w:r>
          </w:p>
        </w:tc>
        <w:tc>
          <w:tcPr>
            <w:tcW w:w="4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病史采集和一般体格检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评估基本生命体征、损伤情况、关节活动度、疼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肌力评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肢体周径测试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康复治疗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PRICE</w:t>
            </w:r>
            <w:r>
              <w:rPr/>
              <w:t>：保护、休息、冰敷、加压、抬高患肢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物理治疗：短波、超短波无热或微热量，每次</w:t>
            </w:r>
            <w:r>
              <w:rPr/>
              <w:t>10~15</w:t>
            </w:r>
            <w:r>
              <w:rPr/>
              <w:t>分钟，每日</w:t>
            </w:r>
            <w:r>
              <w:rPr/>
              <w:t>1</w:t>
            </w:r>
            <w:r>
              <w:rPr/>
              <w:t>次，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损伤相关联关节肌肉等长收缩训练，轻微主动运动损伤关联关节（无痛或微痛），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非相关联关节主动训练；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  <w:r>
              <w:rPr/>
              <w:t>继续上述训练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主动运动损伤关联关节，改善关节活动度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非相关联关节抗阻训练；</w:t>
            </w:r>
          </w:p>
        </w:tc>
        <w:tc>
          <w:tcPr>
            <w:tcW w:w="4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主动运动损伤关联关节，完全恢复正常关节活动度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损伤关联关节肌肉抗阻训练，逐渐增加运动量及其强度</w:t>
            </w:r>
          </w:p>
        </w:tc>
      </w:tr>
      <w:tr>
        <w:trPr>
          <w:trHeight w:val="432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急性期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术后</w:t>
            </w:r>
            <w:r>
              <w:rPr/>
              <w:t>0~2</w:t>
            </w:r>
            <w:r>
              <w:rPr/>
              <w:t>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术后</w:t>
            </w:r>
            <w:r>
              <w:rPr/>
              <w:t>2~4</w:t>
            </w:r>
            <w:r>
              <w:rPr/>
              <w:t>周</w:t>
            </w:r>
          </w:p>
        </w:tc>
        <w:tc>
          <w:tcPr>
            <w:tcW w:w="4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术后</w:t>
            </w:r>
            <w:r>
              <w:rPr/>
              <w:t>5</w:t>
            </w:r>
            <w:r>
              <w:rPr/>
              <w:t>周</w:t>
            </w:r>
            <w:r>
              <w:rPr/>
              <w:t>~3</w:t>
            </w:r>
            <w:r>
              <w:rPr/>
              <w:t>个月</w:t>
            </w:r>
          </w:p>
        </w:tc>
      </w:tr>
      <w:tr>
        <w:trPr>
          <w:trHeight w:val="3334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韧带损伤评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病史采集和一般体格检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康复评估：①；肌力评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肢体周径测试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关节活动度评定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疼痛评定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制定康复治疗计划：①消肿、止痛；②促进损伤愈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与患者及其家属沟通，履行告知义务，签订康复治疗知情同意书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病史采集和一般体格检查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评估基本生命体征、损伤情况、关节活动度、疼痛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病史采集和一般体格检查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评估基本生命体征、损伤情况、关节活动度、疼痛</w:t>
            </w:r>
          </w:p>
        </w:tc>
        <w:tc>
          <w:tcPr>
            <w:tcW w:w="4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病史采集和一般体格检查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评估基本生命体征、损伤情况、关节活动度、肌力评定</w:t>
            </w:r>
          </w:p>
        </w:tc>
      </w:tr>
      <w:tr>
        <w:trPr>
          <w:trHeight w:val="1627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康复治疗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PRICE</w:t>
            </w:r>
            <w:r>
              <w:rPr/>
              <w:t>：保护、休息、冰敷、加压、抬高患肢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物理因子治疗：短波、超短波，消肿、减轻疼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非相关联关节主动训练，防治黏连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踝泵练习，消肿、防止深静脉血栓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损伤肌肉等长收缩训练，并逐渐改善损伤关联关节活动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并逐渐改善损伤关联关节活动度，使之与健侧相同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强化肌力训练，改善关节稳定性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日常生活能力训练</w:t>
            </w:r>
          </w:p>
        </w:tc>
        <w:tc>
          <w:tcPr>
            <w:tcW w:w="4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强化肌力及关节活动度训练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全面恢复日常生活能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逐渐恢复体育运动</w:t>
            </w:r>
          </w:p>
        </w:tc>
      </w:tr>
      <w:tr>
        <w:trPr>
          <w:trHeight w:val="445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急性期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术后</w:t>
            </w:r>
            <w:r>
              <w:rPr/>
              <w:t>0~2</w:t>
            </w:r>
            <w:r>
              <w:rPr/>
              <w:t>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术后</w:t>
            </w:r>
            <w:r>
              <w:rPr/>
              <w:t>3~6</w:t>
            </w:r>
            <w:r>
              <w:rPr/>
              <w:t>周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术后</w:t>
            </w:r>
            <w:r>
              <w:rPr/>
              <w:t>7~12</w:t>
            </w:r>
            <w:r>
              <w:rPr/>
              <w:t>周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术后</w:t>
            </w:r>
            <w:r>
              <w:rPr/>
              <w:t>13~24</w:t>
            </w:r>
            <w:r>
              <w:rPr/>
              <w:t>周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肌腱损伤评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病史采集和一般体格检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康复评估：①；肌力评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肢体周径测试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关节活动度评定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疼痛评定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制定康复治疗计划：①消肿、止痛；②促进损伤愈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与患者及其家属沟通，履行告知义务，签订康复治疗知情同意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病史采集和一般体格检查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评估基本生命体征、损伤情况、关节活动度、疼痛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病史采集和一般体格检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评估基本生命体征、损伤情况、关节活动度、疼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肌力评定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病史采集和一般体格检查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评估基本生命体征、损伤情况、关节活动度、疼痛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病史采集和一般体格检查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评估基本生命体征、损伤情况、关节活动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进行肌力检查，决定可否恢复运动或体力劳动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康复治疗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PRICE</w:t>
            </w:r>
            <w:r>
              <w:rPr/>
              <w:t>：保护、休息、冰敷、加压、抬高患肢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物理因子治疗：短波、超短波，消肿、减轻疼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非相关联关节主动训练，防治黏连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损伤肌肉等长收缩训练，被动活动损伤关联关节活动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改善关节活动度练习，主动活动相关联关节活动度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肌力训练，进行各方向抗阻肌力练习，以不增加损伤部疼痛的前提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加强关节活动度练习，无痛全范围关节活动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强化肌力，进行各方向抗阻肌力练习（中等负荷）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强化肌力及关节活动度训练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全面恢复日常生活能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逐渐恢复体育运动</w:t>
            </w:r>
          </w:p>
        </w:tc>
      </w:tr>
      <w:tr>
        <w:trPr>
          <w:trHeight w:val="452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急性期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术后</w:t>
            </w:r>
            <w:r>
              <w:rPr/>
              <w:t>0~1</w:t>
            </w:r>
            <w:r>
              <w:rPr/>
              <w:t>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术后</w:t>
            </w:r>
            <w:r>
              <w:rPr/>
              <w:t>2~4</w:t>
            </w:r>
            <w:r>
              <w:rPr/>
              <w:t>周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术后</w:t>
            </w:r>
            <w:r>
              <w:rPr/>
              <w:t>1~2</w:t>
            </w:r>
            <w:r>
              <w:rPr/>
              <w:t>月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术后</w:t>
            </w:r>
            <w:r>
              <w:rPr/>
              <w:t>3</w:t>
            </w:r>
            <w:r>
              <w:rPr/>
              <w:t>月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关节软骨损伤评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病史采集和一般体格检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康复评估：①；肌力评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肢体周径测试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关节活动度评定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疼痛评定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制定康复治疗计划：①消肿、止痛；②促进损伤愈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与患者及其家属沟通，履行告知义务，签订康复治疗知情同意书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病史采集和一般体格检查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评估基本生命体征、损伤情况、关节活动度、疼痛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病史采集和一般体格检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评估基本生命体征、损伤情况、关节活动度、疼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肌力评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日常生活能力评定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病史采集和一般体格检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评估基本生命体征、损伤情况、关节活动度、疼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日常生活能力评定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病史采集和一般体格检查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评估基本生命体征、损伤情况、关节活动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进行肌力检查，决定可否恢复运动或体力劳动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康复治疗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PRICE</w:t>
            </w:r>
            <w:r>
              <w:rPr/>
              <w:t>：保护、休息、冰敷、加压、抬高患肢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物理因子治疗：短波、超短波，消肿、减轻疼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非相关联关节主动训练，防治黏连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损伤关节相关联肌肉等长收缩训练，被动活动损伤关联关节活动度（微痛范围内，练习后关节肿痛即刻冰敷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改善关节活动度练习，主动活动相关联关节活动度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肌力训练，进行各方向抗阻肌力练习，以不增加损伤部疼痛的前提下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日常生活能力训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加强关节活动度练习，恢复正常活动度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强化肌力，改善关节稳定性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日常生活能力训练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轻微运动：运动员开始专项运动中的基本动作练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强化肌力及关节活动度训练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全面恢复日常生活能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恢复专项体育运动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ascii="宋体;SimSun" w:hAnsi="宋体;SimSun" w:cs="宋体;SimSun"/>
        <w:b/>
        <w:sz w:val="36"/>
        <w:szCs w:val="36"/>
      </w:rPr>
      <w:t>四平市中心医院康复科运动创伤损伤康复路径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1:02:00Z</dcterms:created>
  <dc:creator>user</dc:creator>
  <dc:description/>
  <cp:keywords/>
  <dc:language>en-US</dc:language>
  <cp:lastModifiedBy>user</cp:lastModifiedBy>
  <cp:lastPrinted>2013-06-19T20:46:00Z</cp:lastPrinted>
  <dcterms:modified xsi:type="dcterms:W3CDTF">2013-06-19T12:58:00Z</dcterms:modified>
  <cp:revision>39</cp:revision>
  <dc:subject/>
  <dc:title>1~2天</dc:title>
</cp:coreProperties>
</file>