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5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45"/>
        <w:gridCol w:w="3560"/>
        <w:gridCol w:w="1885"/>
        <w:gridCol w:w="1845"/>
        <w:gridCol w:w="1995"/>
        <w:gridCol w:w="1725"/>
      </w:tblGrid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前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当天</w:t>
            </w:r>
            <w:r>
              <w:rPr>
                <w:rFonts w:cs="宋体;SimSun" w:ascii="宋体;SimSun" w:hAnsi="宋体;SimSun"/>
                <w:bCs/>
              </w:rPr>
              <w:t>~1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2~3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第</w:t>
            </w:r>
            <w:r>
              <w:rPr>
                <w:rFonts w:cs="宋体;SimSun" w:ascii="宋体;SimSun" w:hAnsi="宋体;SimSun"/>
                <w:bCs/>
              </w:rPr>
              <w:t>4~5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6~8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9~12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</w:tr>
      <w:tr>
        <w:trPr>
          <w:trHeight w:val="25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部肌腱损伤评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康复专科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术前评估：①手指关节主动、被动活动的关节活动度，手指总运动范围的总和②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线片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制定康复治疗计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与患者及其家属沟通，履行告知义务，签订康复治疗知情同意书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与手术医师沟通，了解手术过程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阅读术中所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线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评估基本生命体征、伤口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制定康复治疗计划：消肿、止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询问并观察病情变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伤口情况、疼痛、肿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询问并观察病情变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伤口情况、疼痛、肿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询问并观察病情变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伤口情况、疼痛、肿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手指关节主动、被动活动的关节活动度：</w:t>
            </w:r>
            <w:r>
              <w:rPr>
                <w:rFonts w:cs="宋体;SimSun" w:ascii="宋体;SimSun" w:hAnsi="宋体;SimSun"/>
              </w:rPr>
              <w:t>Litter</w:t>
            </w:r>
            <w:r>
              <w:rPr>
                <w:rFonts w:ascii="宋体;SimSun" w:hAnsi="宋体;SimSun" w:cs="宋体;SimSun"/>
              </w:rPr>
              <w:t>法，手指总运动范围的总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召开后期康复评价会议</w:t>
            </w:r>
          </w:p>
        </w:tc>
      </w:tr>
      <w:tr>
        <w:trPr>
          <w:trHeight w:val="34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屈肌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康复治疗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康复教育：让病人了解术后康复治疗的重要性、一般程序，术后应避免的危险动作指导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康复指导与训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物理治疗：术后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天选用超短波，无热量，</w:t>
            </w:r>
            <w:r>
              <w:rPr>
                <w:rFonts w:cs="宋体;SimSun" w:ascii="宋体;SimSun" w:hAnsi="宋体;SimSun"/>
              </w:rPr>
              <w:t>10~20min/d·qd</w:t>
            </w:r>
            <w:r>
              <w:rPr>
                <w:rFonts w:ascii="宋体;SimSun" w:hAnsi="宋体;SimSun" w:cs="宋体;SimSun"/>
              </w:rPr>
              <w:t>，紫外线红斑量</w:t>
            </w:r>
            <w:r>
              <w:rPr>
                <w:rFonts w:cs="宋体;SimSun" w:ascii="宋体;SimSun" w:hAnsi="宋体;SimSun"/>
              </w:rPr>
              <w:t>qod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动力支具：使腕关节屈曲</w:t>
            </w:r>
            <w:r>
              <w:rPr>
                <w:rFonts w:cs="宋体;SimSun" w:ascii="宋体;SimSun" w:hAnsi="宋体;SimSun"/>
              </w:rPr>
              <w:t>30°~45°</w:t>
            </w:r>
            <w:r>
              <w:rPr>
                <w:rFonts w:ascii="宋体;SimSun" w:hAnsi="宋体;SimSun" w:cs="宋体;SimSun"/>
              </w:rPr>
              <w:t>，掌指关节屈曲</w:t>
            </w:r>
            <w:r>
              <w:rPr>
                <w:rFonts w:cs="宋体;SimSun" w:ascii="宋体;SimSun" w:hAnsi="宋体;SimSun"/>
              </w:rPr>
              <w:t>45°~65°</w:t>
            </w:r>
            <w:r>
              <w:rPr>
                <w:rFonts w:ascii="宋体;SimSun" w:hAnsi="宋体;SimSun" w:cs="宋体;SimSun"/>
              </w:rPr>
              <w:t>，逐步减少腕关节和掌指关节屈曲角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治疗师为患指完成单关节的被动屈曲练习，此阶段禁止主动屈指间关节及被动伸指间关节。每个关节完成</w:t>
            </w:r>
            <w:r>
              <w:rPr>
                <w:rFonts w:cs="宋体;SimSun" w:ascii="宋体;SimSun" w:hAnsi="宋体;SimSun"/>
              </w:rPr>
              <w:t>5~10</w:t>
            </w:r>
            <w:r>
              <w:rPr>
                <w:rFonts w:ascii="宋体;SimSun" w:hAnsi="宋体;SimSun" w:cs="宋体;SimSun"/>
              </w:rPr>
              <w:t>次练习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物理治疗：选用超短波，无热量，</w:t>
            </w:r>
            <w:r>
              <w:rPr>
                <w:rFonts w:cs="宋体;SimSun" w:ascii="宋体;SimSun" w:hAnsi="宋体;SimSun"/>
              </w:rPr>
              <w:t>10~20min/d·qd</w:t>
            </w:r>
            <w:r>
              <w:rPr>
                <w:rFonts w:ascii="宋体;SimSun" w:hAnsi="宋体;SimSun" w:cs="宋体;SimSun"/>
              </w:rPr>
              <w:t>，紫外线红斑量</w:t>
            </w:r>
            <w:r>
              <w:rPr>
                <w:rFonts w:cs="宋体;SimSun" w:ascii="宋体;SimSun" w:hAnsi="宋体;SimSun"/>
              </w:rPr>
              <w:t>qod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完成上述练习，治疗师为患者提供双关节充分伸展练习，逐步增加指屈肌腱活动范围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患指主动完成轻微指屈练习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/q2h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在支具保护下，逐步强化主动屈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增加指屈肌腱的主动滑动范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滑动练习，勾拳练习，直拳练习，复合拳练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术后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周轻度功能活动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术后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周抗阻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术后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周进行渐进性的力量练习和患指灵活性的练习：对指、对掌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运用橡皮筋手指练习器，患指主动活动练习，强化患指抗阻力屈指练习</w:t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前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1~2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3~5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7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</w:tr>
      <w:tr>
        <w:trPr>
          <w:trHeight w:val="2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伸肌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康复治疗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康复教育：让病人了解术后康复治疗的重要性、一般程序，术后应避免的危险动作指导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康复指导与训练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物理治疗：术后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天选用超短波，无热量，</w:t>
            </w:r>
            <w:r>
              <w:rPr>
                <w:rFonts w:cs="宋体;SimSun" w:ascii="宋体;SimSun" w:hAnsi="宋体;SimSun"/>
              </w:rPr>
              <w:t>10~20min/d·qd</w:t>
            </w:r>
            <w:r>
              <w:rPr>
                <w:rFonts w:ascii="宋体;SimSun" w:hAnsi="宋体;SimSun" w:cs="宋体;SimSun"/>
              </w:rPr>
              <w:t>，紫外线红斑量</w:t>
            </w:r>
            <w:r>
              <w:rPr>
                <w:rFonts w:cs="宋体;SimSun" w:ascii="宋体;SimSun" w:hAnsi="宋体;SimSun"/>
              </w:rPr>
              <w:t>qod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用支具将手制动于腕背伸</w:t>
            </w:r>
            <w:r>
              <w:rPr>
                <w:rFonts w:cs="宋体;SimSun" w:ascii="宋体;SimSun" w:hAnsi="宋体;SimSun"/>
              </w:rPr>
              <w:t>30°</w:t>
            </w:r>
            <w:r>
              <w:rPr>
                <w:rFonts w:ascii="宋体;SimSun" w:hAnsi="宋体;SimSun" w:cs="宋体;SimSun"/>
              </w:rPr>
              <w:t>，在支具控制范围内完成主动屈指和被动伸指练习，禁止被动屈指和主动伸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卸去掌侧支具，嘱患者完成主动屈指练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去除支具，进行屈腕屈指练习和主动伸指练习，从事手指绕橡皮圈外展及橡胶泥作业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逐渐开始抗阻练习，为恢复工作做准备</w:t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前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1~2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3~6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后</w:t>
            </w:r>
            <w:r>
              <w:rPr>
                <w:rFonts w:cs="宋体;SimSun" w:ascii="宋体;SimSun" w:hAnsi="宋体;SimSun"/>
                <w:bCs/>
              </w:rPr>
              <w:t>7~12</w:t>
            </w:r>
            <w:r>
              <w:rPr>
                <w:rFonts w:ascii="宋体;SimSun" w:hAnsi="宋体;SimSun" w:cs="宋体;SimSun"/>
                <w:bCs/>
              </w:rPr>
              <w:t>周</w:t>
            </w:r>
          </w:p>
        </w:tc>
      </w:tr>
      <w:tr>
        <w:trPr>
          <w:trHeight w:val="4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部骨折评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病史采集和一般体格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康复专科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术前评估：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、肌力评定：①握力评定；②捏力评定；③徒手肌力测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、肌萎缩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、关节活动度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线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、手功能评定：</w:t>
            </w:r>
            <w:r>
              <w:rPr>
                <w:rFonts w:cs="宋体;SimSun" w:ascii="宋体;SimSun" w:hAnsi="宋体;SimSun"/>
              </w:rPr>
              <w:t>Jebsen</w:t>
            </w:r>
            <w:r>
              <w:rPr>
                <w:rFonts w:ascii="宋体;SimSun" w:hAnsi="宋体;SimSun" w:cs="宋体;SimSun"/>
              </w:rPr>
              <w:t>手功能评定，手灵巧性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制定康复治疗计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与患者及其家属沟通，履行告知义务，签订康复治疗知情同意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与手术医师沟通，了解手术过程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阅读术中所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线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评估基本生命体征、伤口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制定康复治疗计划：消肿、止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询问并观察病情变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伤口情况、疼痛、肿胀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询问并观察病情变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评估基本生命体征、伤口情况、疼痛、肿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日常生活能力评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关节活动度评定，肌力评定，手功能评定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部骨折康复治疗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康复教育：让病人了解术后康复治疗的重要性、一般程序，术后应避免的危险动作指导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康复指导与训练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术后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天，开始健指主动运动，若健指与患指的屈伸活动没有联动关系可主动运动，若有联动，则以被动运动为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非手术关节的主动活动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物理因子治疗：超短波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周无热量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周后微热量，每次</w:t>
            </w:r>
            <w:r>
              <w:rPr>
                <w:rFonts w:cs="宋体;SimSun" w:ascii="宋体;SimSun" w:hAnsi="宋体;SimSun"/>
              </w:rPr>
              <w:t>10~15min</w:t>
            </w:r>
            <w:r>
              <w:rPr>
                <w:rFonts w:ascii="宋体;SimSun" w:hAnsi="宋体;SimSun" w:cs="宋体;SimSun"/>
              </w:rPr>
              <w:t>（有金属内固定禁用），紫外线，亚红斑量或红斑量，超声波，用于骨折延缓愈合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按摩治疗：向心性手法进行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非手术关节的主动活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损伤关节的主动或被动运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物理因子治疗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按摩治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治疗：蜡疗、红外线、短波促进循环改善关节活动度，软化和松解纤维瘢痕组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摩：牵伸黏连纤维及消除残存的肿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动锻炼：①根据骨痂形成及内固定牢靠程度开始主动运动，助力运动和被动活动；②主动进行受累关节各个活动轴方向的运动，幅度逐渐加大，每日数次，每次</w:t>
            </w:r>
            <w:r>
              <w:rPr>
                <w:rFonts w:cs="宋体;SimSun" w:ascii="宋体;SimSun" w:hAnsi="宋体;SimSun"/>
              </w:rPr>
              <w:t>30min</w:t>
            </w:r>
            <w:r>
              <w:rPr>
                <w:rFonts w:ascii="宋体;SimSun" w:hAnsi="宋体;SimSun" w:cs="宋体;SimSun"/>
              </w:rPr>
              <w:t>；③肌力和耐力练习；④支具和矫形器的应用；⑤作业治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4"/>
      </w:rPr>
    </w:pPr>
    <w:r>
      <w:rPr>
        <w:b/>
        <w:bCs/>
        <w:sz w:val="44"/>
      </w:rPr>
      <w:t>四平市中心医院康复科手外伤康复临床路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2:15:00Z</dcterms:created>
  <dc:creator>user</dc:creator>
  <dc:description/>
  <cp:keywords/>
  <dc:language>en-US</dc:language>
  <cp:lastModifiedBy>长海建信惠普连锁店</cp:lastModifiedBy>
  <dcterms:modified xsi:type="dcterms:W3CDTF">2013-06-22T00:11:00Z</dcterms:modified>
  <cp:revision>3</cp:revision>
  <dc:subject/>
  <dc:title>术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