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040"/>
        <w:gridCol w:w="4500"/>
        <w:gridCol w:w="6120"/>
      </w:tblGrid>
      <w:tr>
        <w:trPr>
          <w:trHeight w:val="46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术前康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第一阶段（术后</w:t>
            </w:r>
            <w:r>
              <w:rPr/>
              <w:t>1</w:t>
            </w:r>
            <w:r>
              <w:rPr/>
              <w:t>天</w:t>
            </w:r>
            <w:r>
              <w:rPr/>
              <w:t>~1</w:t>
            </w:r>
            <w:r>
              <w:rPr/>
              <w:t>周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第二阶段（术后</w:t>
            </w:r>
            <w:r>
              <w:rPr/>
              <w:t>1~2</w:t>
            </w:r>
            <w:r>
              <w:rPr/>
              <w:t>周）</w:t>
            </w:r>
          </w:p>
        </w:tc>
      </w:tr>
      <w:tr>
        <w:trPr>
          <w:trHeight w:val="475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康复评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病史采集和一般体格检查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康复专科检查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术前评估：</w:t>
            </w:r>
            <w:r>
              <w:rPr>
                <w:rFonts w:ascii="宋体" w:hAnsi="宋体" w:cs="宋体"/>
              </w:rPr>
              <w:t>①</w:t>
            </w:r>
            <w:r>
              <w:rPr/>
              <w:t>上下肢肌力，尤其患侧膝关节周围肌肉的评估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双侧膝关节活动度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步态分析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④</w:t>
            </w:r>
            <w:r>
              <w:rPr>
                <w:rFonts w:ascii="宋体" w:hAnsi="宋体" w:cs="宋体"/>
              </w:rPr>
              <w:t>测量患肢周径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⑤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线片检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制定康复治疗计划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与患者及其家属沟通，履行告知义务，签订康复治疗知情同意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与手术医师沟通，了解手术过程：重点是假肢位置，手术入路情况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阅读术中所拍</w:t>
            </w:r>
            <w:r>
              <w:rPr/>
              <w:t>x</w:t>
            </w:r>
            <w:r>
              <w:rPr/>
              <w:t>线片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评估基本生命体征、心肺功能、伤口情况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制定康复治疗计划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①</w:t>
            </w:r>
            <w:r>
              <w:rPr/>
              <w:t>消肿、止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②</w:t>
            </w:r>
            <w:r>
              <w:rPr/>
              <w:t>预防并发症：脱位、感染、下肢静脉血栓形成等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观察病情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评估基本生命体征、伤口情况、关节活动度、疼痛、心肺功能、术后假肢情况等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召开中期康复评价会议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康复治疗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康复教育：让病人了解术后康复治疗的重要性、一般程序，术后应避免的危险动作指导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康复指导与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上下肢肌力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深呼吸及咳嗽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体位转移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④</w:t>
            </w:r>
            <w:r>
              <w:rPr>
                <w:rFonts w:ascii="宋体" w:hAnsi="宋体" w:cs="宋体"/>
              </w:rPr>
              <w:t>各关节活动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深呼吸和咳嗽训练。下肢抬高患肢、患侧冰敷，防止水肿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" w:hAnsi="宋体" w:cs="宋体"/>
              </w:rPr>
              <w:t>踝关节“泵”式运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物理因子治疗控制疼痛和肿胀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负重训练，术后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天开始扶助行器站立部分负重（骨水泥型假体），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关节活动度训练：膝部屈曲训练（滑板训练），</w:t>
            </w:r>
            <w:r>
              <w:rPr>
                <w:rFonts w:cs="宋体" w:ascii="宋体" w:hAnsi="宋体"/>
              </w:rPr>
              <w:t>CPM</w:t>
            </w:r>
            <w:r>
              <w:rPr>
                <w:rFonts w:ascii="宋体" w:hAnsi="宋体" w:cs="宋体"/>
              </w:rPr>
              <w:t>机训练，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、肌力训练：被动或者鼓励主动作直腿抬高，</w:t>
            </w:r>
            <w:r>
              <w:rPr>
                <w:rFonts w:cs="宋体" w:ascii="宋体" w:hAnsi="宋体"/>
              </w:rPr>
              <w:t>10~15</w:t>
            </w:r>
            <w:r>
              <w:rPr>
                <w:rFonts w:ascii="宋体" w:hAnsi="宋体" w:cs="宋体"/>
              </w:rPr>
              <w:t>次，每日</w:t>
            </w:r>
            <w:r>
              <w:rPr>
                <w:rFonts w:cs="宋体" w:ascii="宋体" w:hAnsi="宋体"/>
              </w:rPr>
              <w:t>2~3</w:t>
            </w:r>
            <w:r>
              <w:rPr>
                <w:rFonts w:ascii="宋体" w:hAnsi="宋体" w:cs="宋体"/>
              </w:rPr>
              <w:t>次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、股四头肌和腘绳肌等长收缩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1</w:t>
            </w:r>
            <w:r>
              <w:rPr/>
              <w:t>、继续上诉运动训练项目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物理因子治疗控制疼痛和肿胀，采用电刺激减缓肌肉萎缩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负重训练，在治疗师指导下，扶助行器站立部分负重，逐渐增加行走负荷，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关节活动度训练：主动被动活动髌骨关节，膝部屈曲训练，</w:t>
            </w:r>
            <w:r>
              <w:rPr>
                <w:rFonts w:cs="宋体" w:ascii="宋体" w:hAnsi="宋体"/>
              </w:rPr>
              <w:t>CPM</w:t>
            </w:r>
            <w:r>
              <w:rPr>
                <w:rFonts w:ascii="宋体" w:hAnsi="宋体" w:cs="宋体"/>
              </w:rPr>
              <w:t>机训练，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肌力训练：股四头肌和腘绳肌等长收缩训练，作直腿抬高，</w:t>
            </w:r>
            <w:r>
              <w:rPr>
                <w:rFonts w:cs="宋体" w:ascii="宋体" w:hAnsi="宋体"/>
              </w:rPr>
              <w:t>10~15</w:t>
            </w:r>
            <w:r>
              <w:rPr>
                <w:rFonts w:ascii="宋体" w:hAnsi="宋体" w:cs="宋体"/>
              </w:rPr>
              <w:t>次，每日</w:t>
            </w:r>
            <w:r>
              <w:rPr>
                <w:rFonts w:cs="宋体" w:ascii="宋体" w:hAnsi="宋体"/>
              </w:rPr>
              <w:t>2~3</w:t>
            </w:r>
            <w:r>
              <w:rPr>
                <w:rFonts w:ascii="宋体" w:hAnsi="宋体" w:cs="宋体"/>
              </w:rPr>
              <w:t>次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、本体感觉训练，盲视下关节角重复训练，各种平衡训练，双侧关节感知训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060"/>
        <w:gridCol w:w="4500"/>
        <w:gridCol w:w="6140"/>
      </w:tblGrid>
      <w:tr>
        <w:trPr>
          <w:trHeight w:val="52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第三阶段（术后</w:t>
            </w:r>
            <w:r>
              <w:rPr/>
              <w:t>2~4</w:t>
            </w:r>
            <w:r>
              <w:rPr/>
              <w:t>周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第四阶段（术后</w:t>
            </w:r>
            <w:r>
              <w:rPr/>
              <w:t>4~5</w:t>
            </w:r>
            <w:r>
              <w:rPr/>
              <w:t>周）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第三阶段（术后</w:t>
            </w:r>
            <w:r>
              <w:rPr/>
              <w:t>6~12</w:t>
            </w:r>
            <w:r>
              <w:rPr/>
              <w:t>周）</w:t>
            </w:r>
          </w:p>
        </w:tc>
      </w:tr>
      <w:tr>
        <w:trPr>
          <w:trHeight w:val="319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康复评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观察病情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评估基本生命体征、伤口情况、关节活动度、疼痛、心肺功能、术后假肢情况等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观察病情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评估基本生命体征、伤口情况、关节活动度、疼痛、心肺功能、术后假肢情况等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观察病情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评估基本生命体征、伤口情况、关节活动度、疼痛、心肺功能、术后假肢情况等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召开后期康复评价会议</w:t>
            </w:r>
          </w:p>
        </w:tc>
      </w:tr>
      <w:tr>
        <w:trPr>
          <w:trHeight w:val="408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康复治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1</w:t>
            </w:r>
            <w:r>
              <w:rPr/>
              <w:t>、</w:t>
            </w:r>
            <w:r>
              <w:rPr>
                <w:rFonts w:ascii="宋体" w:hAnsi="宋体" w:cs="宋体"/>
              </w:rPr>
              <w:t>物理因子治疗控制疼痛和肿胀（脉冲短波、低频调制中频电和超声波），采用电刺激减缓肌肉萎缩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负重训练，在治疗师指导下，扶助行器站立部分或全部负重，逐渐增加行走负荷及上下楼梯训练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关节活动度训练：俯卧位膝关节主动屈曲训练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肌力训练：加强股四头肌和腘绳肌肌力训练，作</w:t>
            </w:r>
            <w:r>
              <w:rPr>
                <w:rFonts w:cs="宋体" w:ascii="宋体" w:hAnsi="宋体"/>
              </w:rPr>
              <w:t>15°60°90°</w:t>
            </w:r>
            <w:r>
              <w:rPr>
                <w:rFonts w:ascii="宋体" w:hAnsi="宋体" w:cs="宋体"/>
              </w:rPr>
              <w:t>直腿抬高训练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本体感觉训练，盲视下关节角重复训练，各种平衡训练，双侧关节感知训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继续上诉运动训练项目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" w:hAnsi="宋体" w:cs="宋体"/>
              </w:rPr>
              <w:t>物理因子治疗控制瘢痕和肿胀（脉冲短波、低频调制中频电和超声波），采用电刺激减缓肌肉萎缩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负重训练：增加脚踏阻力，纠正异常步态，平衡杠内步态训练，将重心转移至患膝，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关节活动度训练：使膝关节在</w:t>
            </w:r>
            <w:r>
              <w:rPr>
                <w:rFonts w:cs="宋体" w:ascii="宋体" w:hAnsi="宋体"/>
              </w:rPr>
              <w:t>90°70°50°30°10°</w:t>
            </w:r>
            <w:r>
              <w:rPr>
                <w:rFonts w:ascii="宋体" w:hAnsi="宋体" w:cs="宋体"/>
              </w:rPr>
              <w:t>下进行等长肌力训练，直腿抬高训练，低强度长时间收缩</w:t>
            </w:r>
            <w:r>
              <w:rPr>
                <w:rFonts w:cs="宋体" w:ascii="宋体" w:hAnsi="宋体"/>
              </w:rPr>
              <w:t>-</w:t>
            </w:r>
            <w:r>
              <w:rPr>
                <w:rFonts w:ascii="宋体" w:hAnsi="宋体" w:cs="宋体"/>
              </w:rPr>
              <w:t>放松运动维持膝关节</w:t>
            </w:r>
            <w:r>
              <w:rPr>
                <w:rFonts w:cs="宋体" w:ascii="宋体" w:hAnsi="宋体"/>
              </w:rPr>
              <w:t>ROM</w:t>
            </w:r>
            <w:r>
              <w:rPr>
                <w:rFonts w:ascii="宋体" w:hAnsi="宋体" w:cs="宋体"/>
              </w:rPr>
              <w:t>，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肌力训练：股四头肌和腘绳肌多角度等长训练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、本体感觉训练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继续上诉运动训练项目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2</w:t>
            </w:r>
            <w:r>
              <w:rPr/>
              <w:t>、有针对性</w:t>
            </w:r>
            <w:r>
              <w:rPr>
                <w:rFonts w:ascii="宋体" w:hAnsi="宋体" w:cs="宋体"/>
              </w:rPr>
              <w:t>物理因子治疗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负重训练站立位，背靠墙屈曲髋关节膝关节（</w:t>
            </w:r>
            <w:r>
              <w:rPr>
                <w:rFonts w:cs="宋体" w:ascii="宋体" w:hAnsi="宋体"/>
              </w:rPr>
              <w:t>30°~45°</w:t>
            </w:r>
            <w:r>
              <w:rPr>
                <w:rFonts w:ascii="宋体" w:hAnsi="宋体" w:cs="宋体"/>
              </w:rPr>
              <w:t>），保持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秒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关节活动度：膝关节小弧度屈曲微蹲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肌力训练：仰卧位、俯卧位、侧卧位下直腿抬高练习，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、维持性康复训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36"/>
        <w:lang w:val="en-US" w:eastAsia="zh-CN"/>
      </w:rPr>
    </w:pPr>
    <w:r>
      <w:rPr>
        <w:b/>
        <w:bCs/>
        <w:sz w:val="36"/>
        <w:lang w:val="en-US" w:eastAsia="zh-CN"/>
      </w:rPr>
      <w:t>四平市中心医院康复科膝关节置换术康复临床路径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57:00Z</dcterms:created>
  <dc:creator>user</dc:creator>
  <dc:description/>
  <dc:language>en-US</dc:language>
  <cp:lastModifiedBy>user</cp:lastModifiedBy>
  <dcterms:modified xsi:type="dcterms:W3CDTF">2013-06-16T14:19:00Z</dcterms:modified>
  <cp:revision>3</cp:revision>
  <dc:subject/>
  <dc:title>术前康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