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846"/>
        <w:gridCol w:w="4170"/>
        <w:gridCol w:w="6105"/>
      </w:tblGrid>
      <w:tr>
        <w:trPr>
          <w:trHeight w:val="4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后</w:t>
            </w:r>
            <w:r>
              <w:rPr>
                <w:b/>
                <w:bCs/>
              </w:rPr>
              <w:t>0~1</w:t>
            </w:r>
            <w:r>
              <w:rPr>
                <w:b/>
                <w:bCs/>
              </w:rPr>
              <w:t>周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后</w:t>
            </w:r>
            <w:r>
              <w:rPr>
                <w:b/>
                <w:bCs/>
              </w:rPr>
              <w:t>2~8</w:t>
            </w:r>
            <w:r>
              <w:rPr>
                <w:b/>
                <w:bCs/>
              </w:rPr>
              <w:t>周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后</w:t>
            </w:r>
            <w:r>
              <w:rPr>
                <w:b/>
                <w:bCs/>
              </w:rPr>
              <w:t>9~12</w:t>
            </w:r>
            <w:r>
              <w:rPr>
                <w:b/>
                <w:bCs/>
              </w:rPr>
              <w:t>周</w:t>
            </w:r>
          </w:p>
        </w:tc>
      </w:tr>
      <w:tr>
        <w:trPr>
          <w:trHeight w:val="25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髓损伤评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病史采集和一般体格检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与手术医师沟通，了解手术过程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、康复专科检查：①感觉功能评定，②运动功能评定，③肌张力评定，④脊髓损伤评定，⑤损伤平面与功能预后评定，⑥脊髓损伤程度评定（</w:t>
            </w:r>
            <w:r>
              <w:rPr/>
              <w:t>ASIA</w:t>
            </w:r>
            <w:r>
              <w:rPr/>
              <w:t>），⑦心理评定，⑧日常生活能力评定（</w:t>
            </w:r>
            <w:r>
              <w:rPr/>
              <w:t>ADL</w:t>
            </w:r>
            <w:r>
              <w:rPr/>
              <w:t>）⑨疼痛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4</w:t>
            </w:r>
            <w:r>
              <w:rPr/>
              <w:t>、</w:t>
            </w:r>
            <w:r>
              <w:rPr>
                <w:rFonts w:ascii="宋体" w:hAnsi="宋体" w:cs="宋体"/>
              </w:rPr>
              <w:t>制定康复治疗计划①</w:t>
            </w:r>
            <w:r>
              <w:rPr/>
              <w:t>预防并发症：压疮、感染、异位骨化、骨质疏松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阅读术中所拍</w:t>
            </w:r>
            <w:r>
              <w:rPr/>
              <w:t>x</w:t>
            </w:r>
            <w:r>
              <w:rPr/>
              <w:t>线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评估基本生命体征、心肺功能</w:t>
            </w:r>
            <w:r>
              <w:rPr>
                <w:lang w:eastAsia="zh-CN"/>
              </w:rPr>
              <w:t>、</w:t>
            </w:r>
            <w:r>
              <w:rPr/>
              <w:t>关节活动度</w:t>
            </w:r>
            <w:r>
              <w:rPr>
                <w:lang w:eastAsia="zh-CN"/>
              </w:rPr>
              <w:t>等情况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4</w:t>
            </w:r>
            <w:r>
              <w:rPr/>
              <w:t>、制定康复治疗计划：预防并发症：压疮、感染、异位骨化、骨质疏松</w:t>
            </w:r>
            <w:r>
              <w:rPr>
                <w:lang w:eastAsia="zh-CN"/>
              </w:rPr>
              <w:t>、下肢静脉血栓、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召开中期康复评价会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观察病情变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康复专科检查：①感觉功能评定，②运动功能评定，③肌张力评定，④脊髓损伤评定，⑤损伤平面与功能预后评定，⑥脊髓损伤程度评定（</w:t>
            </w:r>
            <w:r>
              <w:rPr/>
              <w:t>ASIA</w:t>
            </w:r>
            <w:r>
              <w:rPr/>
              <w:t>），⑦心理评定，⑧日常生活能力评定（</w:t>
            </w:r>
            <w:r>
              <w:rPr/>
              <w:t>ADL</w:t>
            </w:r>
            <w:r>
              <w:rPr/>
              <w:t>）⑨疼痛评定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召开后期康复评价会议</w:t>
            </w:r>
          </w:p>
        </w:tc>
      </w:tr>
      <w:tr>
        <w:trPr>
          <w:trHeight w:val="153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康复治疗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康复教育：让病人了解康复治疗的重要性、一般程序，康复中应避免的危险动作指导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良肢位的摆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呼吸训练、咳嗽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/>
              <w:t>主动或被动活动关节：避免直腿抬高大于</w:t>
            </w:r>
            <w:r>
              <w:rPr/>
              <w:t>60°</w:t>
            </w:r>
            <w:r>
              <w:rPr/>
              <w:t>，屈髋屈膝大于</w:t>
            </w:r>
            <w:r>
              <w:rPr/>
              <w:t>90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物理因子治疗：功能性电刺激，低中高频电疗，光疗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良肢位的摆放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/>
              <w:t>主动或被动活动关节</w:t>
            </w:r>
            <w:r>
              <w:rPr>
                <w:lang w:eastAsia="zh-CN"/>
              </w:rPr>
              <w:t>，</w:t>
            </w:r>
            <w:r>
              <w:rPr>
                <w:rFonts w:ascii="宋体" w:hAnsi="宋体" w:cs="宋体"/>
                <w:lang w:eastAsia="zh-CN"/>
              </w:rPr>
              <w:t>维持关节功能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呼吸训练、咳嗽训练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lang w:eastAsia="zh-CN"/>
              </w:rPr>
              <w:t>按摩治疗，针灸治疗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体位变换，骨折稳定后仰卧侧卧及俯卧位变换，</w:t>
            </w:r>
            <w:r>
              <w:rPr>
                <w:lang w:eastAsia="zh-CN"/>
              </w:rPr>
              <w:t>经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线检查确定骨折已趋稳定应进行</w:t>
            </w:r>
            <w:r>
              <w:rPr/>
              <w:t>斜床站立训练</w:t>
            </w:r>
            <w:r>
              <w:rPr>
                <w:lang w:eastAsia="zh-CN"/>
              </w:rPr>
              <w:t>，从</w:t>
            </w:r>
            <w:r>
              <w:rPr>
                <w:lang w:val="en-US" w:eastAsia="zh-CN"/>
              </w:rPr>
              <w:t>10°~30°~45°~55°</w:t>
            </w:r>
            <w:r>
              <w:rPr>
                <w:lang w:val="en-US" w:eastAsia="zh-CN"/>
              </w:rPr>
              <w:t>逐步提高角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日常生活能力训练：借助棱镜式望远镜、翻书器增加四肢瘫患者的阅读能力，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</w:t>
            </w:r>
            <w:r>
              <w:rPr/>
              <w:t>选择性肌力训练</w:t>
            </w:r>
            <w:r>
              <w:rPr>
                <w:lang w:eastAsia="zh-CN"/>
              </w:rPr>
              <w:t>，对健存肌力达到最大值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膀胱功能训练，大便控制训练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四肢瘫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继续上诉运动训练项目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卧床训练：练习手部捏物活动，翻身训练，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坐位练习：①起坐训练，坐位平衡练习，②坐位日常生活能力训练，如穿衣、洗漱、吃饭等，③轮椅驱动训练</w:t>
            </w:r>
          </w:p>
        </w:tc>
      </w:tr>
      <w:tr>
        <w:trPr>
          <w:trHeight w:val="310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截瘫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继续上诉运动训练项目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卧床</w:t>
            </w:r>
            <w:r>
              <w:rPr>
                <w:lang w:eastAsia="zh-CN"/>
              </w:rPr>
              <w:t>、</w:t>
            </w:r>
            <w:r>
              <w:rPr/>
              <w:t>翻身训练</w:t>
            </w:r>
            <w:r>
              <w:rPr>
                <w:lang w:val="en-US" w:eastAsia="zh-CN"/>
              </w:rPr>
              <w:t>，</w:t>
            </w:r>
            <w:r>
              <w:rPr/>
              <w:t>卧位至坐起训练</w:t>
            </w:r>
            <w:r>
              <w:rPr>
                <w:lang w:eastAsia="zh-CN"/>
              </w:rPr>
              <w:t>，</w:t>
            </w:r>
            <w:r>
              <w:rPr/>
              <w:t>坐位平衡训练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斜床站立训练</w:t>
            </w:r>
            <w:r>
              <w:rPr>
                <w:lang w:eastAsia="zh-CN"/>
              </w:rPr>
              <w:t>，继续提高角度逐步过渡到直立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平衡杠内训练</w:t>
            </w:r>
            <w:r>
              <w:rPr>
                <w:lang w:eastAsia="zh-CN"/>
              </w:rPr>
              <w:t>，</w:t>
            </w:r>
            <w:r>
              <w:rPr/>
              <w:t>步行训练</w:t>
            </w:r>
            <w:r>
              <w:rPr>
                <w:lang w:eastAsia="zh-CN"/>
              </w:rPr>
              <w:t>：四点步、摆至步、摆过步，</w:t>
            </w:r>
            <w:r>
              <w:rPr/>
              <w:t>站立训练</w:t>
            </w:r>
            <w:r>
              <w:rPr>
                <w:lang w:eastAsia="zh-CN"/>
              </w:rPr>
              <w:t>，</w:t>
            </w:r>
            <w:r>
              <w:rPr/>
              <w:t>减重训练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轮椅训练</w:t>
            </w:r>
            <w:r>
              <w:rPr>
                <w:lang w:eastAsia="zh-CN"/>
              </w:rPr>
              <w:t>：转移训练，平衡练习，上下台阶，轮椅上功能活动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矫形器的使用</w:t>
            </w:r>
            <w:r>
              <w:rPr>
                <w:lang w:eastAsia="zh-CN"/>
              </w:rPr>
              <w:t>：足托的穿戴和使用，佩戴截瘫行走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</w:t>
            </w:r>
            <w:r>
              <w:rPr/>
              <w:t>作业治疗</w:t>
            </w:r>
            <w:r>
              <w:rPr>
                <w:lang w:eastAsia="zh-CN"/>
              </w:rPr>
              <w:t>：使其恢复部分甚至全部生活自理能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宋体" w:hAnsi="宋体" w:eastAsia="宋体" w:cs="宋体"/>
        <w:b/>
        <w:b/>
        <w:bCs/>
        <w:sz w:val="36"/>
        <w:lang w:eastAsia="zh-CN"/>
      </w:rPr>
    </w:pPr>
    <w:r>
      <w:rPr>
        <w:rFonts w:ascii="宋体" w:hAnsi="宋体" w:cs="宋体"/>
        <w:b/>
        <w:bCs/>
        <w:sz w:val="36"/>
        <w:lang w:eastAsia="zh-CN"/>
      </w:rPr>
      <w:t>四平市中心医院康复科脊髓损伤康复临床路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8:00Z</dcterms:created>
  <dc:creator>user</dc:creator>
  <dc:description/>
  <dc:language>en-US</dc:language>
  <cp:lastModifiedBy>user</cp:lastModifiedBy>
  <dcterms:modified xsi:type="dcterms:W3CDTF">2013-06-19T13:48:00Z</dcterms:modified>
  <cp:revision>3</cp:revision>
  <dc:subject/>
  <dc:title>术后0~1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