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委员人选名额分配表</w:t>
      </w:r>
    </w:p>
    <w:tbl>
      <w:tblPr>
        <w:tblW w:w="154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"/>
        <w:gridCol w:w="1980"/>
        <w:gridCol w:w="720"/>
        <w:gridCol w:w="1980"/>
        <w:gridCol w:w="2880"/>
        <w:gridCol w:w="234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神经外科分会委员名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老年病学分会委员名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神经外科分会委员名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老年病学分会委员名额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主岭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心医院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心医院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中心血站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医院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医院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双辽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心医院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心医院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急救中心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医院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医院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医院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医院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伊通县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县医院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县医院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妇保院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医院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医院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梨树县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县医院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县医院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烧伤整形医院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医院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医院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辽河管理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社会精神病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铁西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吉林师范大学医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铁东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省第一荣复军人医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中心人民医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省第二荣复军人医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第一人民医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吉林国文医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吉林省脑科医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平神农医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中医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平爱龄奇医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结核病医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平肾病医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传染病医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平骨质增生病医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中西医结合医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宏成脑病医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妇婴医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平现代肛肠病医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第四人民医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平中韩妇女儿童医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口腔医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平华正眼科医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平卫生学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平春江医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平医护卫生学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1:32:00Z</dcterms:created>
  <dc:creator>X</dc:creator>
  <dc:description/>
  <dc:language>en-US</dc:language>
  <cp:lastModifiedBy>X</cp:lastModifiedBy>
  <dcterms:modified xsi:type="dcterms:W3CDTF">2013-03-15T02:19:51Z</dcterms:modified>
  <cp:revision>5</cp:revision>
  <dc:subject/>
  <dc:title>委员人选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